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>ÇÕÃ¶ ò¶ñ¶ òÆ ø¾à ÃÕçÆÁ» é¶ DB ×ñ¶ôÆÁð ÞÆñ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Satluj" w:ascii="Satluj" w:hAnsi="Satluj"/>
          <w:bCs/>
          <w:kern w:val="2"/>
        </w:rPr>
        <w:t>ÕÅáî³â±: é¶êÅñ ÓÚ DB ÁÇÜÔÆÁ» ×ñ¶ôÆÁð ÞÆñ» çÆ êÛÅä ÕÆåÆ ×ÂÆ þ ÇÜé·» ç¶ øàä çÅ ×¿íÆð õåðÅ þ¢ îÅÇÔð» é¶ ÇÂÔ ÜÅäÕÅðÆ Çç¾åÆ¢ ÇÂ¿àðéËôéñ ÃËºàð ø¯ð ÇÂ¿àË×Ì¶Çàâ îÅÀ±éà¶é ÇâòËñêîËºà ç¶ îÅÇÔð ôðç êÌÃÅç Ü¯ôÆ é¶ Ã¿Ö¹òÅÃíÅ Ç÷ñ·¶ ç¶ þµâ Õ¹ÁÅðàð Ö»çìÅðÆ ÓÚ Ô¯ÂÆ ÇÂ¾Õ ÚðÚÅ ÓÚ ÇÚåÅòéÆ Çç¾åÆ ÇÕ Ü¶Õð ÇÂé·» ÓÚ¯º Õ¯ÂÆ ÞÆñ øàçÆ þ å» íÅðÆ ÜÅéÆ-îÅñÆ Áå¶ ò¾â¶ êËîÅé¶ Óå¶ ì¹ÇéÁÅçÆ ã»Ú¶ ù é°ÕÃÅé Ô¯ ÃÕçÅ þ¢ ÇÂ¿àðéËôéñ ÃËºàð ø½ð ÇÂ¿àË×Ì¶Çàâ îÅÀ±éà¶é ÇâòËñêîËºà çÆ Çðê¯ðà Áé°ÃÅð, é¶êÅñ çÆÁ» B,@FI ×ñ¶ôÆÁð ÞÆñ» ÓÚ¯º DB ù ÁåÆ À°µÚ-õåð¶ çÆ ôÌ¶äÆ ÓÚ ð¾ÇÖÁÅ Ç×ÁÅ þ¢ ÇÂÔ ÃÅðÆÁ» ÞÆñ» Õ¯ôÆ êÌ»å ÓÚ ÃÇæå Ôé¢ Ã¿Ö¹òÅÃíÅ Ç÷ñ·¶ ç¶ í¯àÖ¯ñÅ Áå¶ îÕÅ¬ Ãî¶å ÚÅð ÞÆñ» ù õÅÃ å½ð Óå¶ À°µÚ õåð¶ òÅñÆÁ» çðÃÅÇÂÁÅ Ç×ÁÅ þ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Satluj" w:ascii="Satluj" w:hAnsi="Satluj"/>
          <w:bCs/>
          <w:kern w:val="2"/>
        </w:rPr>
        <w:t>ÇÂé·» ÓÚ¯º ñ¯Áð ìÅð¹é Ö¶åð çÆ åñ¯ê¯ÖðÆ ÞÆñ ù Ãí å¯º õåðéÅÕ î³ÇéÁÅ Ç×ÁÅ þ¢ ÞÆñ ñ×í× Çå¿é ÇÕñ¯îÆàð ¦ìÆ Áå¶ B@F îÆàð â±¿ØÆ þ Üç ÇÕ ÇÂÃ ç¶ ÁÅñ¶ ç¹ÁÅñ¶ çÆ Á½Ãå ×ÇÔðÅÂÆ AE å¯º BE îÆàð þ¢ Çðê¯ðà î¹åÅÇìÕ Ü¶ ÇÂé·» ÓÚ¯º Õ¯ÂÆ òÆ ÞÆñ ø¾àçÆ þ å» ÁðÈä ØÅàÆ çÆÁ» ÕÂÆ ìÃåÆÁ», ê¹ñ, ÃóÕ» Áå¶ Ô¯ð ì¹ÇéÁÅçÆ ã»Ú¶ ù ò¾âÅ é°ÕÃÅé Ô¯ ÃÕçÅ þ¢ ÇÂÃ å¯º ÇÂñÅòÅ Çåì¾å ÓÚ ÃÇæå AC ×ñ¶ôÆÁð ÞÆñ» òÆ é¶êÅñ ç¶ À°µåðÆ ÇÔ¾ÇÃÁ» ñÂÆ õåðÅ ìäÆÁ» Ô¯ÂÆÁ» Ôé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Satluj" w:ascii="Satluj" w:hAnsi="Satluj"/>
          <w:bCs/>
          <w:kern w:val="2"/>
        </w:rPr>
        <w:t>ÇÂ¿àðéËôéñ ÃËºàð ø¯ð ÇÂ¿àÆ×Ì¶àâ îÅÀ±ºà¶é ÇâòËñêîËºà, é¶êÅñ ç¶ Üñ-î½Ãî ÇòíÅ× Áå¶</w:t>
      </w:r>
      <w:r>
        <w:rPr>
          <w:rFonts w:eastAsia="Times New Roman"/>
          <w:bCs/>
          <w:kern w:val="2"/>
        </w:rPr>
        <w:t xml:space="preserve"> </w:t>
      </w:r>
      <w:r>
        <w:rPr>
          <w:rFonts w:eastAsia="Times New Roman"/>
          <w:b/>
          <w:bCs/>
          <w:kern w:val="2"/>
        </w:rPr>
        <w:t>UNDP</w:t>
      </w:r>
      <w:r>
        <w:rPr>
          <w:rFonts w:eastAsia="Times New Roman"/>
          <w:bCs/>
          <w:kern w:val="2"/>
        </w:rPr>
        <w:t xml:space="preserve"> </w:t>
      </w:r>
      <w:r>
        <w:rPr>
          <w:rFonts w:eastAsia="Times New Roman" w:cs="Satluj" w:ascii="Satluj" w:hAnsi="Satluj"/>
          <w:bCs/>
          <w:kern w:val="2"/>
        </w:rPr>
        <w:t>Çîñ Õ¶ ÇÂé·» À°µÚ-õåð¶ òÅñÆÁ» ÞÆñ» Óå¶ Ü¯õî ØàÅÀ°ä ñÂÆ Õ¿î Õð ðÔ¶ Ôé¢ îÅÇÔð éÆðÅ ôÌ¶ÃáÅ êÌèÅé é¶ ÇÕÔÅ ÇÕ ÁÇÜÔÆÁ» Õ¹çðåÆ ÁÅøå» ç½ðÅé Á½ðå», ì¾ÇÚÁ» Áå¶ ì¹÷¹ð×» Óå¶ Ãí å¯º ò¾è ÁÃð êËºçÅ þ, ÇÂÃ ñÂÆ ñ¯Õ» ù Ú½ÕÃ Õðé ñÂÆ ÜÅ×ðÈÕåÅ î¹ÇÔ¿î ÚñÅÂÆ ÜÅ ðÔÆ þ¢ ÇòÇ×ÁÅéÆÁ» é¶ ÷¯ð Çç¾åÅ þ ÇÕ ÇÂé·» Ö¶åð» ÓÚ å¹ð¿å Ãðò¶Öä, Çé×ðÅéÆ Áå¶ ÇåÁÅðÆ òèÅÀ°ä çÆ ñ¯ó þ å» Ü¯ Ã¿íò åìÅÔÆ å¯º ñ¯Õ» ù ìÚÅÇÂÁÅ ÜÅ ÃÕ¶¢</w:t>
      </w:r>
    </w:p>
    <w:p>
      <w:pPr>
        <w:pStyle w:val="Normal"/>
        <w:spacing w:lineRule="auto" w:line="240" w:before="0" w:after="0"/>
        <w:jc w:val="both"/>
        <w:rPr>
          <w:rFonts w:ascii="Satluj" w:hAnsi="Satluj" w:eastAsia="Times New Roman" w:cs="Satluj"/>
          <w:bCs/>
          <w:kern w:val="2"/>
        </w:rPr>
      </w:pPr>
      <w:r>
        <w:rPr>
          <w:rFonts w:eastAsia="Times New Roman" w:cs="Satluj" w:ascii="Satluj" w:hAnsi="Satluj"/>
          <w:bCs/>
          <w:kern w:val="2"/>
        </w:rPr>
      </w:r>
    </w:p>
    <w:p>
      <w:pPr>
        <w:pStyle w:val="Normal"/>
        <w:spacing w:lineRule="auto" w:line="240" w:before="0" w:after="0"/>
        <w:jc w:val="both"/>
        <w:rPr>
          <w:rFonts w:ascii="Satluj" w:hAnsi="Satluj" w:eastAsia="Times New Roman" w:cs="Satluj"/>
          <w:b/>
          <w:b/>
          <w:bCs/>
          <w:kern w:val="2"/>
        </w:rPr>
      </w:pPr>
      <w:r>
        <w:rPr>
          <w:rFonts w:eastAsia="Times New Roman" w:cs="Satluj" w:ascii="Satluj" w:hAnsi="Satluj"/>
          <w:b/>
          <w:bCs/>
          <w:kern w:val="2"/>
        </w:rPr>
      </w:r>
    </w:p>
    <w:p>
      <w:pPr>
        <w:pStyle w:val="Normal"/>
        <w:spacing w:lineRule="auto" w:line="240" w:before="0" w:after="0"/>
        <w:jc w:val="both"/>
        <w:rPr>
          <w:rFonts w:ascii="Satluj" w:hAnsi="Satluj" w:eastAsia="Times New Roman" w:cs="Satluj"/>
          <w:bCs/>
          <w:kern w:val="2"/>
          <w:sz w:val="36"/>
          <w:szCs w:val="36"/>
        </w:rPr>
      </w:pPr>
      <w:r>
        <w:rPr>
          <w:rFonts w:eastAsia="Times New Roman" w:cs="Satluj" w:ascii="Satluj" w:hAnsi="Satluj"/>
          <w:b/>
          <w:bCs/>
          <w:kern w:val="2"/>
          <w:sz w:val="36"/>
          <w:szCs w:val="36"/>
        </w:rPr>
        <w:t>àð¿ê éÅñ Þ×ó¶ î×ð¯º îÅðÜðÆ à¶ñð ×ÌÆé é¶ Û¾âÆ</w:t>
      </w:r>
      <w:r>
        <w:rPr>
          <w:rFonts w:eastAsia="Times New Roman" w:cs="Satluj" w:ascii="Satluj" w:hAnsi="Satluj"/>
          <w:bCs/>
          <w:kern w:val="2"/>
          <w:sz w:val="36"/>
          <w:szCs w:val="36"/>
        </w:rPr>
        <w:t xml:space="preserve"> </w:t>
      </w:r>
      <w:r>
        <w:rPr>
          <w:rFonts w:eastAsia="Times New Roman" w:cs="Arial" w:ascii="Arial" w:hAnsi="Arial"/>
          <w:b/>
          <w:bCs/>
          <w:kern w:val="2"/>
          <w:sz w:val="36"/>
          <w:szCs w:val="36"/>
        </w:rPr>
        <w:t>US Congress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Satluj" w:ascii="Satluj" w:hAnsi="Satluj"/>
          <w:bCs/>
          <w:kern w:val="2"/>
        </w:rPr>
        <w:t xml:space="preserve">ñ½Ã ÁËºÜñÃ: </w:t>
      </w:r>
      <w:r>
        <w:rPr>
          <w:rFonts w:eastAsia="Times New Roman"/>
          <w:b/>
          <w:bCs/>
          <w:kern w:val="2"/>
        </w:rPr>
        <w:t>US</w:t>
      </w:r>
      <w:r>
        <w:rPr>
          <w:rFonts w:eastAsia="Times New Roman" w:cs="Satluj" w:ascii="Satluj" w:hAnsi="Satluj"/>
          <w:b/>
          <w:bCs/>
          <w:kern w:val="2"/>
        </w:rPr>
        <w:t xml:space="preserve"> </w:t>
      </w:r>
      <w:r>
        <w:rPr>
          <w:rFonts w:eastAsia="Times New Roman" w:cs="Satluj" w:ascii="Satluj" w:hAnsi="Satluj"/>
          <w:bCs/>
          <w:kern w:val="2"/>
        </w:rPr>
        <w:t xml:space="preserve">ðÅôàðêåÆ â½éñâ àð¿ê çÆ ÃÅìÕÅ ÃÇÔï¯×Æ Áå¶ Ü½ðÜÆÁÅ å¯º êÌåÆÇéèÆ ÃíÅ (ÁîðÆÕÆ Õ»×ðÃ ç¶ Ô¶áñ¶ Ãçé) çÆ îËºìð îÅðÜðÆ à¶ñð ×ÌÆé é¶ ÁËñÅé ÕÆåÅ ÇÕ À°Ô ðÅôàðêåÆ éÅñ Ô¯Â¶ Þ×ó¶ ç¶ ìÅÁç ÁÅêäÆ Õ»×ðÃ çÆ ÃÆà å¯º ÁÃåÆøÅ ç¶ ðÔÆ þ¢ ×ÌÆé ÜéòðÆ ÓÚ Ã¿Ãç çÆ Õ»×ðÃ å¯º ÁÃåÆøÅ ç¶ ç¶ò¶×Æ Áå¶ Ãçé ç¶ îËºìð òÜ¯º À°Ã çÅ Á³Çåî Ççé E ÜéòðÆ B@BF Ô¯ò¶×Å¢ ×ÌÆé ç¶ ÇÂÃ Õçî ÕÅðé ÇÂ¾Õ ÃêËôñ Ú¯ä Ô¯ò¶×Æ, Áå¶ ÇÂÃ éÅñ Ã¾åÅèÅðÆ ðÆêìñÆÕé êÅðàÆ ç¶ Á³çð ÔóÕ¿ê îÚ ÃÕçÅ þ¢ </w:t>
      </w:r>
      <w:r>
        <w:rPr>
          <w:rFonts w:eastAsia="Times New Roman"/>
          <w:b/>
          <w:bCs/>
          <w:kern w:val="2"/>
        </w:rPr>
        <w:t>US Congress</w:t>
      </w:r>
      <w:r>
        <w:rPr>
          <w:rFonts w:eastAsia="Times New Roman" w:cs="Satluj" w:ascii="Satluj" w:hAnsi="Satluj"/>
          <w:bCs/>
          <w:kern w:val="2"/>
        </w:rPr>
        <w:t xml:space="preserve"> ÓÚ ÇÕÃ¶ ÃÆà ù ÇÕÃ¶ öËð-Ú¹ä¶ Ô¯Â¶ ÇòÁÕåÆ éÅñ ÁÃæÅÂÆ å½ð Óå¶ íðé çÅ Õ¯ÂÆ Çéïî éÔÄ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Satluj" w:ascii="Satluj" w:hAnsi="Satluj"/>
          <w:bCs/>
          <w:kern w:val="2"/>
        </w:rPr>
        <w:t xml:space="preserve">Þ×ó¶ çÆ òÜ·Å Áå¶ ÁÃåÆø¶ ç¶ ÕÅðé: ÔÅñ ÔÆ ç¶ îÔÆÇéÁ» ÓÚ </w:t>
      </w:r>
      <w:r>
        <w:rPr>
          <w:rFonts w:eastAsia="Times New Roman"/>
          <w:b/>
          <w:bCs/>
          <w:kern w:val="2"/>
        </w:rPr>
        <w:t>US</w:t>
      </w:r>
      <w:r>
        <w:rPr>
          <w:rFonts w:eastAsia="Times New Roman"/>
          <w:bCs/>
          <w:kern w:val="2"/>
        </w:rPr>
        <w:t xml:space="preserve"> </w:t>
      </w:r>
      <w:r>
        <w:rPr>
          <w:rFonts w:eastAsia="Times New Roman" w:cs="Satluj" w:ascii="Satluj" w:hAnsi="Satluj"/>
          <w:bCs/>
          <w:kern w:val="2"/>
        </w:rPr>
        <w:t xml:space="preserve">ðÅôàðêåÆ Áå¶ ×ÌÆé ÇòÚÕÅð ÜéåÕ ÇòòÅç Ô¯ÇÂÁÅ ÃÆ¢ ÇÂÔ ÇòòÅç úç¯º ô¹ðÈ Ô¯ÇÂÁÅ ÃÆ Üç¯º ×ÌÆé é¶ Çòç¶ô éÆåÆ Áå¶ ÇÃÔå Ã¿íÅñ ù ñË Õ¶ àð¿ê çÆ ÁÅñ¯ÚéÅ ÕÆåÆ, Áå¶ éÅñ ÔÆ ÇÜäÃÆ ÁêðÅèÆ ÜËøðÆ ÁËêÃàÆé éÅñ Ü¹óÆ øÅÂÆñ Óå¶ àð¿ê ç¶ ð¹õ ù ñË Õ¶ òÆ À°Ã çÆ ÁÅñ¯ÚéÅ ÕÆåÆ ÃÆ¢ ÇÂÃ ç¶ ÜòÅì ÓÚ </w:t>
      </w:r>
      <w:r>
        <w:rPr>
          <w:rFonts w:eastAsia="Times New Roman"/>
          <w:b/>
          <w:bCs/>
          <w:kern w:val="2"/>
        </w:rPr>
        <w:t>US</w:t>
      </w:r>
      <w:r>
        <w:rPr>
          <w:rFonts w:eastAsia="Times New Roman" w:cs="Satluj" w:ascii="Satluj" w:hAnsi="Satluj"/>
          <w:bCs/>
          <w:kern w:val="2"/>
        </w:rPr>
        <w:t xml:space="preserve"> ðÅôàðêåÆ é¶ ×ÌÆé ù öçÅð Áå¶ ÃéÕÆ ÇÕÔÅ ÃÆ¢ àð¿ê é¶ ÇÂÔ òÆ ÇÕÔÅ ÃÆ ÇÕ Üç¯º ×ÌÆé Á×ñ¶ ÃÅñ î¹ó Ú¯ä ñó¶×Æ å» À°Ô À°Ã Çòð¹¾è Öó·¶ Ô¯ä òÅñ¶ Çòð¯èÆ çÅ Ãîðæé Õð¶×Å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Satluj" w:ascii="Satluj" w:hAnsi="Satluj"/>
          <w:bCs/>
          <w:kern w:val="2"/>
        </w:rPr>
        <w:t xml:space="preserve">×ÌÆé é¶ Ã¯ôñ îÆâÆÁÅ </w:t>
      </w:r>
      <w:r>
        <w:rPr>
          <w:rFonts w:eastAsia="Times New Roman"/>
          <w:b/>
          <w:bCs/>
          <w:kern w:val="2"/>
        </w:rPr>
        <w:t>X</w:t>
      </w:r>
      <w:r>
        <w:rPr>
          <w:rFonts w:eastAsia="Times New Roman" w:cs="Satluj" w:ascii="Satluj" w:hAnsi="Satluj"/>
          <w:bCs/>
          <w:kern w:val="2"/>
        </w:rPr>
        <w:t xml:space="preserve"> êñËàø½ðî Óå¶ ÇÂ¾Õ ÇìÁÅé ÓÚ ÁÅêä¶ ÁÃåÆø¶ çÆ ÁËñÅé ÕðÇçÁ» ÇÕÔÅ, Tî¶ð¶ Õ¯ñ ìÔ¹å Ç÷ÁÅçÅ ÁÅåî-ÃéîÅé Áå¶ ×ÇðîÅ þ¢ îËº éÔÄ ÚÅÔ¹¿çÆ ÇÕ î¶ð¶ ÇêÁÅð¶ Ç÷ñ·¶ ù î¶ð¶ ÕÅðé ÇÂ¾Õ çðçéÅÕ Áå¶ éøðå íðÆ ÁÅòÅ÷ Þ¾ñäÆ êò¶¢U ×ÌÆé é¶ ÇÂÔ òÆ ç¾ÇÃÁÅ ÇÕ ÇÂÔ Õçî ÇÂÃ ñÂÆ òÆ ÷ðÈðÆ ÃÆ ÇÕªÇÕ ðÆêìñÆÕé÷ ôÅÇÂç Á×ñÆÁ»</w:t>
      </w:r>
      <w:r>
        <w:rPr>
          <w:rFonts w:eastAsia="Times New Roman" w:cs="Satluj" w:ascii="Satluj" w:hAnsi="Satluj"/>
          <w:b/>
          <w:bCs/>
          <w:kern w:val="2"/>
        </w:rPr>
        <w:t xml:space="preserve"> </w:t>
      </w:r>
      <w:r>
        <w:rPr>
          <w:rFonts w:eastAsia="Times New Roman"/>
          <w:b/>
          <w:bCs/>
          <w:kern w:val="2"/>
        </w:rPr>
        <w:t>Midterm</w:t>
      </w:r>
      <w:r>
        <w:rPr>
          <w:rFonts w:eastAsia="Times New Roman" w:cs="Satluj" w:ascii="Satluj" w:hAnsi="Satluj"/>
          <w:bCs/>
          <w:kern w:val="2"/>
        </w:rPr>
        <w:t xml:space="preserve"> Ú¯ä» ÔÅð ÜÅä×¶¢ Á×ñÆÁ» </w:t>
      </w:r>
      <w:r>
        <w:rPr>
          <w:rFonts w:eastAsia="Times New Roman"/>
          <w:b/>
          <w:bCs/>
          <w:kern w:val="2"/>
        </w:rPr>
        <w:t>Midterm</w:t>
      </w:r>
      <w:r>
        <w:rPr>
          <w:rFonts w:eastAsia="Times New Roman" w:cs="Satluj" w:ascii="Satluj" w:hAnsi="Satluj"/>
          <w:bCs/>
          <w:kern w:val="2"/>
        </w:rPr>
        <w:t xml:space="preserve"> Ú¯ä» (Ü¯ ÇÕ ÔÅÀ±Ã Á½ø ðËêÌ÷ËºàÇàò÷ ñÂÆ ÇéïÇîå ç¯-ÃÅñÅ Ú¯ä» Ôé) éò¿ìð B@BF ÓÚ Ô¯äÆÁ» Ôé¢ ÇÂÃ ç½ðÅé, ÁîðÆÕÅ ç¶ ðÅôàðêåÆ ç¶ ÁÇèÕÅðå ÇéòÅÃ Áå¶ çøåð ò·ÅÂÆà ÔÅÀ±Ã é¶ ×ÌÆé çÆ ÇÂÃ Ø¯ôäÅ Óå¶ ÁÜ¶ åÕ Õ¯ÂÆ Çà¾êäÆ éÔÄ ÕÆåÆ¢</w:t>
      </w:r>
    </w:p>
    <w:p>
      <w:pPr>
        <w:pStyle w:val="Normal"/>
        <w:spacing w:lineRule="auto" w:line="240" w:before="0" w:after="0"/>
        <w:jc w:val="both"/>
        <w:rPr>
          <w:rFonts w:ascii="Satluj" w:hAnsi="Satluj" w:eastAsia="Times New Roman" w:cs="Satluj"/>
          <w:b/>
          <w:b/>
          <w:bCs/>
          <w:kern w:val="2"/>
        </w:rPr>
      </w:pPr>
      <w:r>
        <w:rPr>
          <w:rFonts w:eastAsia="Times New Roman" w:cs="Satluj" w:ascii="Satluj" w:hAnsi="Satluj"/>
          <w:b/>
          <w:bCs/>
          <w:kern w:val="2"/>
        </w:rPr>
      </w:r>
    </w:p>
    <w:p>
      <w:pPr>
        <w:pStyle w:val="Heading4"/>
        <w:rPr>
          <w:rFonts w:ascii="Satluj" w:hAnsi="Satluj" w:cs="Satluj"/>
          <w:b/>
          <w:b/>
        </w:rPr>
      </w:pPr>
      <w:r>
        <w:rPr>
          <w:rFonts w:cs="Satluj" w:ascii="Satluj" w:hAnsi="Satluj"/>
          <w:b/>
        </w:rPr>
        <w:t>íÅðå ÓÚ ñ×í× C@% Á½ðå» êÅðàéð ÇÔ¿ÃÅ çÅ ÇôÕÅ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Satluj" w:ascii="Satluj" w:hAnsi="Satluj"/>
          <w:bCs/>
          <w:kern w:val="2"/>
        </w:rPr>
        <w:t>Üé¶òÅ: íÅðå ÓÚ ÃÅñ B@BC ÓÚ AE-DI ÃÅñ À°îð òð× çÆÁ» ê³Ü ÓÚ¯º Ç÷ÁÅçÅ íÅò ñ×í× B@ øÆÃçÆ Á½ðå» ù ÁÅêä¶ ÃÅæÆ çÆ ÇÔ¿ÃÅ çÅ ÃÅÔîäÅ ÕðéÅ ÇêÁÅ Üç¯º ÇÕ ñ×í× C@ øÆÃçÆ Á½ðå» ÁÅêä¶ ÜÆòéÕÅñ ÓÚ ÁÇÜÔÆ ÇÔ¿ÃÅ å¯º êÌíÅÇòå Ô¯ÂÆÁ» Ôé¢ Çòôò ÇÃÔå Ã¿×áé (</w:t>
      </w:r>
      <w:r>
        <w:rPr>
          <w:rFonts w:eastAsia="Times New Roman"/>
          <w:b/>
          <w:bCs/>
          <w:kern w:val="2"/>
        </w:rPr>
        <w:t>WHO</w:t>
      </w:r>
      <w:r>
        <w:rPr>
          <w:rFonts w:eastAsia="Times New Roman" w:cs="Satluj" w:ascii="Satluj" w:hAnsi="Satluj"/>
          <w:bCs/>
          <w:kern w:val="2"/>
        </w:rPr>
        <w:t>) çÆ ÇÂ¾Õ éòÄ ×ñ¯ìñ Çðê¯ðà ÓÚ ÇÂÔ ÜÅäÕÅðÆ Çç¾åÆ ×ÂÆ þ¢</w:t>
      </w:r>
    </w:p>
    <w:p>
      <w:pPr>
        <w:pStyle w:val="TextBody"/>
        <w:rPr/>
      </w:pPr>
      <w:r>
        <w:rPr>
          <w:rFonts w:cs="Satluj" w:ascii="Satluj" w:hAnsi="Satluj"/>
        </w:rPr>
        <w:t>Çðê¯ðà ÓÚ ÇÕÔÅ Ç×ÁÅ þ ÇÕ ç¹éÆÁ» íð ÓÚ ñ×í× Çå¿é ÓÚ¯º ÇÂ¾Õ ÇòÁÕåÆ íÅò ñ×í× HD Õð¯ó ñ¯Õ ÁÅêä¶ ÜÆòéÕÅñ ÓÚ ÃÅæÆ Ü» ÇÜéÃÆ ÇÔ¿ÃÅ çÅ ÇôÕÅð Ô¯Â¶ Ôé, Áå¶ ÇÂÔ Á³ÕóÅ ÃÅñ B@@@ å¯º ìÅÁç ìçÇñÁÅ éÔÄ¢ ÇÂÃ ÓÚ ÇÕÔÅ Ç×ÁÅ þ ÇÕ ç¹éÆÁ» íð ÓÚ AE-DI ÃÅñ çÆ À°îð çÆÁ» H.D øÆÃçÆ Á½ðå» ù öËð-ÃÅæÆ ç¹ÁÅðÅ ÇÜäÃÆ ÇÔ¿ÃÅ çÅ ÃÅÔîäÅ ÕðéÅ ÇêÁÅ þ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Satluj" w:ascii="Satluj" w:hAnsi="Satluj"/>
          <w:bCs/>
          <w:kern w:val="2"/>
        </w:rPr>
        <w:t>Áé°îÅé Áé°ÃÅð íÅðå ÓÚ AE ÃÅñ Áå¶ ÇÂÃ å¯º ò¾è À°îð òð× çÆÁ» ñ×í× ÚÅð øÆÃçÆ Á½ðå» ù öËð-ÃÅæÆ ç¹ÁÅðÅ ÇÜäÃÆ ÇÔ¿ÃÅ çÅ ÃÅÔîäÅ ÕðéÅ êËºçÅ þ¢ ÇÂÔ Çðê¯ðà AFH ç¶ô» Óå¶ ÁÅèÅÇðå þ, Áå¶ ÇÂÔ B@@C Áå¶ B@BCÓÚ ÕÆå¶ ×Â¶ Ãðò¶Öä» Áå¶ ÁÇèÁËé» å¯º êÌÅêå Á³ÕÇóÁ» çÆ ÇÂ¾Õ ÇòÁÅêÕ ÃîÆÇÖÁÅ þ¢</w:t>
      </w:r>
    </w:p>
    <w:p>
      <w:pPr>
        <w:pStyle w:val="Normal"/>
        <w:spacing w:lineRule="auto" w:line="240" w:before="0" w:after="0"/>
        <w:jc w:val="both"/>
        <w:rPr>
          <w:rFonts w:ascii="Satluj" w:hAnsi="Satluj" w:eastAsia="Times New Roman" w:cs="Satluj"/>
          <w:bCs/>
          <w:kern w:val="2"/>
        </w:rPr>
      </w:pPr>
      <w:r>
        <w:rPr>
          <w:rFonts w:eastAsia="Times New Roman" w:cs="Satluj" w:ascii="Satluj" w:hAnsi="Satluj"/>
          <w:bCs/>
          <w:kern w:val="2"/>
        </w:rPr>
      </w:r>
    </w:p>
    <w:p>
      <w:pPr>
        <w:pStyle w:val="Normal"/>
        <w:spacing w:lineRule="auto" w:line="240" w:before="0" w:after="0"/>
        <w:jc w:val="both"/>
        <w:rPr>
          <w:rFonts w:ascii="Satluj" w:hAnsi="Satluj" w:eastAsia="Times New Roman" w:cs="Satluj"/>
          <w:b/>
          <w:b/>
          <w:kern w:val="2"/>
          <w:sz w:val="40"/>
          <w:szCs w:val="40"/>
        </w:rPr>
      </w:pPr>
      <w:r>
        <w:rPr>
          <w:rFonts w:eastAsia="Times New Roman" w:cs="Arial" w:ascii="Arial" w:hAnsi="Arial"/>
          <w:b/>
          <w:kern w:val="2"/>
          <w:sz w:val="40"/>
          <w:szCs w:val="40"/>
        </w:rPr>
        <w:t>Olympic Athelete</w:t>
      </w:r>
      <w:r>
        <w:rPr>
          <w:rFonts w:eastAsia="Times New Roman" w:cs="Satluj" w:ascii="Satluj" w:hAnsi="Satluj"/>
          <w:b/>
          <w:kern w:val="2"/>
          <w:sz w:val="40"/>
          <w:szCs w:val="40"/>
        </w:rPr>
        <w:t xml:space="preserve"> å¯º ìÇäÁÅ </w:t>
      </w:r>
      <w:r>
        <w:rPr>
          <w:rFonts w:eastAsia="Times New Roman" w:cs="Arial" w:ascii="Arial" w:hAnsi="Arial"/>
          <w:b/>
          <w:kern w:val="2"/>
          <w:sz w:val="40"/>
          <w:szCs w:val="40"/>
        </w:rPr>
        <w:t>Drug Kingpin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Satluj" w:ascii="Satluj" w:hAnsi="Satluj"/>
          <w:kern w:val="2"/>
        </w:rPr>
        <w:t xml:space="preserve">à¯ð½ºà¯: </w:t>
      </w:r>
      <w:r>
        <w:rPr>
          <w:rFonts w:eastAsia="Times New Roman"/>
          <w:b/>
          <w:kern w:val="2"/>
        </w:rPr>
        <w:t xml:space="preserve">US </w:t>
      </w:r>
      <w:r>
        <w:rPr>
          <w:rFonts w:eastAsia="Times New Roman" w:cs="Satluj" w:ascii="Satluj" w:hAnsi="Satluj"/>
          <w:kern w:val="2"/>
        </w:rPr>
        <w:t xml:space="preserve">é¶ ÃÅìÕÅ ÕËé¶âÆÁé </w:t>
      </w:r>
      <w:r>
        <w:rPr>
          <w:rFonts w:eastAsia="Times New Roman"/>
          <w:b/>
          <w:kern w:val="2"/>
        </w:rPr>
        <w:t>Olympic Athelete</w:t>
      </w:r>
      <w:r>
        <w:rPr>
          <w:rFonts w:eastAsia="Times New Roman" w:cs="Satluj" w:ascii="Satluj" w:hAnsi="Satluj"/>
          <w:kern w:val="2"/>
        </w:rPr>
        <w:t xml:space="preserve"> å¯º âð¾× ÇÕ¿×Çêé ìä¶ ðÅïé òËµÇâ¿× çÆ Ç×ÌøåÅðÆ Óå¶ ÇÂéÅî A@ ÇîñÆÁé âÅñð å¯º òèÅ Õ¶ AE ÇîñÆÁé âÅñð Õð Çç¾åÅ þ¢ òËµÇâ¿× éÅñ Ü¹ó¶ ÇÂÃ îÅîñ¶ ÓÚ Á½êÌ¶ôé Ü¹ÁÅÇÂ¿à ÃñËñî ç¶ ÇÔ¾Ã¶ òÜ¯º ÕËé¶âÅ ÓÚ Ã¾å ñ¯Õ» ù Ç×ÌøåÅð ÕÆåÅ Ç×ÁÅ þ¢ òËµÇâ¿× Óå¶ ÇÂ¾Õ ÇìñÆÁé âÅñð çÆ âð¾× Ãî¼×Ç¦×, ÇÃéÅñ¯ÁÅ ÕÅðàËµñ éÅñ ×¾áÜ¯ó Áå¶ ×òÅÔ ç¶ Õåñ çÅ ç¯ô þ¢ ÕËñ¶ø¯ðéÆÁÅ ç¶ ÃËºàðñ ÇâÃÇàÌÕà ç¶ ÃÔÅÇÂÕ ÁàðéÆ ÇìñÅñ Â¶. ÇÂÃ¶ñÆ é¶ ÇÕÔÅ ÇÕ éòÄ </w:t>
      </w:r>
      <w:r>
        <w:rPr>
          <w:rFonts w:eastAsia="Times New Roman"/>
          <w:b/>
          <w:kern w:val="2"/>
        </w:rPr>
        <w:t>US</w:t>
      </w:r>
      <w:r>
        <w:rPr>
          <w:rFonts w:eastAsia="Times New Roman" w:cs="Satluj" w:ascii="Satluj" w:hAnsi="Satluj"/>
          <w:kern w:val="2"/>
        </w:rPr>
        <w:t xml:space="preserve"> øËâðñ ÚÅðÜôÆà ÓÚ Ô¹ä AE ñ¯Õ» Óå¶ ç¯ô ñÅÇÂÁÅ Ç×ÁÅ þ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Satluj" w:ascii="Satluj" w:hAnsi="Satluj"/>
          <w:b/>
          <w:kern w:val="2"/>
        </w:rPr>
        <w:t xml:space="preserve">ÕËé¶âÅ çÅ î³ÇéÁÅ-êÌî³ÇéÁÅ âÆøËºÃ ñÅÇÂð òÆ Ç×ÌøåÅð: </w:t>
      </w:r>
      <w:r>
        <w:rPr>
          <w:rFonts w:eastAsia="Times New Roman"/>
          <w:b/>
          <w:kern w:val="2"/>
        </w:rPr>
        <w:t xml:space="preserve">US </w:t>
      </w:r>
      <w:r>
        <w:rPr>
          <w:rFonts w:eastAsia="Times New Roman" w:cs="Satluj" w:ascii="Satluj" w:hAnsi="Satluj"/>
          <w:kern w:val="2"/>
        </w:rPr>
        <w:t xml:space="preserve">Áå¶ </w:t>
      </w:r>
      <w:r>
        <w:rPr>
          <w:rFonts w:eastAsia="Times New Roman"/>
          <w:b/>
          <w:kern w:val="2"/>
        </w:rPr>
        <w:t xml:space="preserve">Canada </w:t>
      </w:r>
      <w:r>
        <w:rPr>
          <w:rFonts w:eastAsia="Times New Roman" w:cs="Satluj" w:ascii="Satluj" w:hAnsi="Satluj"/>
          <w:kern w:val="2"/>
        </w:rPr>
        <w:t xml:space="preserve">ç¶ à½ê ñÅÁ ÁËéø¯ðÃîËºà ÁÇèÕÅðÆÁ» é¶ ç¾ÇÃÁÅ ÇÕ Ç×ÌøåÅð ÕÆå¶ ×Â¶ Ã¾å ç¯ôÆÁ» ÓÚ ÕËé¶âÅ ç¶ î³é¶-êÌî³é¶ ÇâøËºÃ ñÅÇÂð çÆêÕ êðÅâÕð òÆ ôÅÇîñ Ôé¢ êðÅâÕð Óå¶ ÁîðÆÕÅ ÓÚ ÇÂ¾Õ ×òÅÔ ç¶ Õåñ çÆ ÃÅÇ÷ô ðÚä ÓÚ îçç Õðé çÅ ç¯ô ñÅÇÂÁÅ Ç×ÁÅ þ¢ À°Ã Óå¶ ç¯ô þ ÇÕ À°Ã é¶ ÁÅêä¶ î¹ò¾ÇÕñ ÃÅìÕÅ ÕËé¶âÆÁé </w:t>
      </w:r>
      <w:r>
        <w:rPr>
          <w:rFonts w:eastAsia="Times New Roman"/>
          <w:b/>
          <w:kern w:val="2"/>
        </w:rPr>
        <w:t>Olympic Athelete</w:t>
      </w:r>
      <w:r>
        <w:rPr>
          <w:rFonts w:eastAsia="Times New Roman" w:cs="Satluj" w:ascii="Satluj" w:hAnsi="Satluj"/>
          <w:kern w:val="2"/>
        </w:rPr>
        <w:t xml:space="preserve"> å¯º âð¾× ñ½ðâ ìä¶ ðÅïé òËµÇâ¿× ù ÃñÅÔ Çç¾åÆ ÃÆ ÇÕ Ü¶ À°Ô ÇÂ¾Õ î¹¾Ö </w:t>
      </w:r>
      <w:r>
        <w:rPr>
          <w:rFonts w:eastAsia="Times New Roman"/>
          <w:b/>
          <w:kern w:val="2"/>
        </w:rPr>
        <w:t>FBI</w:t>
      </w:r>
      <w:r>
        <w:rPr>
          <w:rFonts w:eastAsia="Times New Roman" w:cs="Satluj" w:ascii="Satluj" w:hAnsi="Satluj"/>
          <w:kern w:val="2"/>
        </w:rPr>
        <w:t xml:space="preserve"> ç¶ ×òÅÔ çÅ Õåñ ÕðçÅ þ å» À°Ã Çòð¹¾è Õ¶Ã õÅÇðÜ ÕÆåÅ ÜÅ ÃÕçÅ þ¢ Çðê¯ðà Áé°ÃÅð </w:t>
      </w:r>
      <w:r>
        <w:rPr>
          <w:rFonts w:eastAsia="Times New Roman"/>
          <w:b/>
          <w:kern w:val="2"/>
        </w:rPr>
        <w:t>FBI</w:t>
      </w:r>
      <w:r>
        <w:rPr>
          <w:rFonts w:eastAsia="Times New Roman" w:cs="Satluj" w:ascii="Satluj" w:hAnsi="Satluj"/>
          <w:kern w:val="2"/>
        </w:rPr>
        <w:t xml:space="preserve"> ç¶ ×òÅÔ çÅ é» Ü½é¶æé ÇÂÃ¶ì¶â¯-×ÅðÃÆÁÅ ÃÆ¢ À°Ã ù ÇÂÃ ÃÅñ ÜéòðÆ ÓÚ Õ¯¦ìÆÁÅ ç¶ îËâ¶Çñé ôÇÔð ÓÚ ÇÂ¾Õ ðËÃà¯ðËºà ÓÚ ÇÃð ÓÚ ê³Ü ×¯ñÆÁ» îÅð Õ¶ îÅð Çç¾åÅ Ç×ÁÅ ÃÆ¢ êðÅâÕð, Ü¯ Ã¯ôñ îÆâÆÁÅ Óå¶ Õ¯Õ¶é ñÅÇÂð ç¶ é» éÅñ ÜÅÇäÁÅ Ü»çÅ ÃÆ, Óå¶ ÇéÁ» ÓÚ ð¹ÕÅòà êÅÀ°ä, ×òÅÔ» éÅñ Û¶óÛÅó Õðé Áå¶ Õåñ ñÂÆ À°ÕÃÅÀ°ä Ãî¶å ÕÂÆ ×¿íÆð ç¯ô ñÅÂ¶ ×Â¶ Ôé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Satluj" w:ascii="Satluj" w:hAnsi="Satluj"/>
          <w:kern w:val="2"/>
        </w:rPr>
        <w:t xml:space="preserve">ÇÕò¶º ìÇäÁÅ âð¾× îÅøÆÁÅ: ÇÂÔ êÈðÅ îÅîñÅ ÃÅìÕÅ ÕËé¶âÆÁé ú¦ÇêÕ ÁËæñÆà ðÅïé òËµÇâ¿× éÅñ Ü¹ÇóÁÅ þ¢ òËµÇâ¿× </w:t>
      </w:r>
      <w:r>
        <w:rPr>
          <w:rFonts w:eastAsia="Times New Roman"/>
          <w:b/>
          <w:kern w:val="2"/>
        </w:rPr>
        <w:t>FBI</w:t>
      </w:r>
      <w:r>
        <w:rPr>
          <w:rFonts w:eastAsia="Times New Roman" w:cs="Satluj" w:ascii="Satluj" w:hAnsi="Satluj"/>
          <w:kern w:val="2"/>
        </w:rPr>
        <w:t xml:space="preserve"> çÆ </w:t>
      </w:r>
      <w:r>
        <w:rPr>
          <w:rFonts w:eastAsia="Times New Roman"/>
          <w:b/>
          <w:kern w:val="2"/>
        </w:rPr>
        <w:t>Top-10</w:t>
      </w:r>
      <w:r>
        <w:rPr>
          <w:rFonts w:eastAsia="Times New Roman" w:cs="Satluj" w:ascii="Satluj" w:hAnsi="Satluj"/>
          <w:kern w:val="2"/>
        </w:rPr>
        <w:t xml:space="preserve"> î¯Ãà ò»à¶â ÃÈÚÆ ÓÚ ôÅÇîñ þ¢ éô¶ Áå¶ ñÅñÚ é¶ À°Ã ù ÇÂ¾Õ õåðéÅÕ ÁêðÅèÆ ìäÅ Çç¾åÅ þ¢ ðÅïé òËµÇâ¿× é¶ B@@B ç¶ </w:t>
      </w:r>
      <w:r>
        <w:rPr>
          <w:rFonts w:eastAsia="Times New Roman"/>
          <w:b/>
          <w:kern w:val="2"/>
        </w:rPr>
        <w:t xml:space="preserve">Olympics </w:t>
      </w:r>
      <w:r>
        <w:rPr>
          <w:rFonts w:eastAsia="Times New Roman" w:cs="Satluj" w:ascii="Satluj" w:hAnsi="Satluj"/>
          <w:kern w:val="2"/>
        </w:rPr>
        <w:t xml:space="preserve">ÓÚ êËð¶ññ Ü¹ÁÅÇÂ¿à ÃñËñî ÓÚ BDò» ÃæÅé ÔÅÇÃñ ÕÆåÅ ÃÆ¢ </w:t>
      </w:r>
      <w:r>
        <w:rPr>
          <w:rFonts w:eastAsia="Times New Roman"/>
          <w:b/>
          <w:kern w:val="2"/>
        </w:rPr>
        <w:t>Olympics</w:t>
      </w:r>
      <w:r>
        <w:rPr>
          <w:rFonts w:eastAsia="Times New Roman" w:cs="Satluj" w:ascii="Satluj" w:hAnsi="Satluj"/>
          <w:kern w:val="2"/>
        </w:rPr>
        <w:t xml:space="preserve"> ÓÚ ÃøñåÅ ÔÅÇÃñ Õðé å¯º ìÅÁç À°Ã ù îÅä Áå¶ éô¶ çÅ ÁÇÜÔÅ ÚÃÕÅ ñ¾×Å ÇÕ À°Ô Ô½ñÆ-Ô½ñÆ ÁêðÅè çÆ ç¹éÆÁ» ÓÚ ôÅÇîñ Ô¯ Ç×ÁÅ¢ ÕËé¶âÅ ÓÚ âð¾×÷ çÆ ÇÂ¾Õ ò¾âÆ Ö¶ê Óå¶ Õì÷Å Õðé ñÂÆ À°Ã é¶ ÇÂ¾Õ¯ êÇðòÅð ç¶ ç¯ îËºìð» çÅ Õåñ Õð Çç¾åÅ ÃÆ¢ òËµÇâ¿× Áå¶ À°Ã ç¶ Ç×ð¯Ô é¶ Õ¯¦ìÆÁÅ, îËÕÃÆÕ¯, ç¾ÖäÆ ÕËñ¶ø¯ðéÆÁÅ Áå¶ </w:t>
      </w:r>
      <w:r>
        <w:rPr>
          <w:rFonts w:eastAsia="Times New Roman"/>
          <w:b/>
          <w:kern w:val="2"/>
        </w:rPr>
        <w:t>Canada</w:t>
      </w:r>
      <w:r>
        <w:rPr>
          <w:rFonts w:eastAsia="Times New Roman" w:cs="Satluj" w:ascii="Satluj" w:hAnsi="Satluj"/>
          <w:kern w:val="2"/>
        </w:rPr>
        <w:t xml:space="preserve"> ÇòÚÅñ¶ âð¾×÷ ÇñÜÅä ñÂÆ ¦ìÆ çÈðÆ ç¶ àð¾Õ» çÆ òðå¯º ÕÆåÆ ÃÆ¢ À°Ã é¶ Ôð ÃÅñ ñ×í× F@ àé Õ¯Õ¶é çÆ Ãî¼×Ç¦× Õðé çÅ êÌì¿è ÕÆåÅ¢</w:t>
      </w:r>
    </w:p>
    <w:p>
      <w:pPr>
        <w:pStyle w:val="Normal"/>
        <w:spacing w:lineRule="auto" w:line="240" w:before="0" w:after="0"/>
        <w:jc w:val="both"/>
        <w:rPr>
          <w:rFonts w:ascii="Satluj" w:hAnsi="Satluj" w:eastAsia="Times New Roman" w:cs="Satluj"/>
          <w:kern w:val="2"/>
        </w:rPr>
      </w:pPr>
      <w:r>
        <w:rPr>
          <w:rFonts w:eastAsia="Times New Roman" w:cs="Satluj" w:ascii="Satluj" w:hAnsi="Satluj"/>
          <w:kern w:val="2"/>
        </w:rPr>
      </w:r>
    </w:p>
    <w:p>
      <w:pPr>
        <w:pStyle w:val="Normal"/>
        <w:spacing w:lineRule="auto" w:line="240" w:before="0" w:after="0"/>
        <w:jc w:val="both"/>
        <w:rPr>
          <w:rFonts w:ascii="Satluj" w:hAnsi="Satluj" w:eastAsia="Times New Roman" w:cs="Satluj"/>
          <w:b/>
          <w:b/>
          <w:kern w:val="2"/>
          <w:sz w:val="36"/>
          <w:szCs w:val="36"/>
        </w:rPr>
      </w:pPr>
      <w:r>
        <w:rPr>
          <w:rFonts w:eastAsia="Times New Roman" w:cs="Arial" w:ascii="Arial" w:hAnsi="Arial"/>
          <w:b/>
          <w:kern w:val="2"/>
          <w:sz w:val="36"/>
          <w:szCs w:val="36"/>
        </w:rPr>
        <w:t xml:space="preserve">Air India </w:t>
      </w:r>
      <w:r>
        <w:rPr>
          <w:rFonts w:eastAsia="Times New Roman" w:cs="Satluj" w:ascii="Satluj" w:hAnsi="Satluj"/>
          <w:b/>
          <w:kern w:val="2"/>
          <w:sz w:val="36"/>
          <w:szCs w:val="36"/>
        </w:rPr>
        <w:t xml:space="preserve">Áå¶ </w:t>
      </w:r>
      <w:r>
        <w:rPr>
          <w:rFonts w:eastAsia="Times New Roman" w:cs="Arial" w:ascii="Arial" w:hAnsi="Arial"/>
          <w:b/>
          <w:kern w:val="2"/>
          <w:sz w:val="36"/>
          <w:szCs w:val="36"/>
        </w:rPr>
        <w:t xml:space="preserve">Air Canada </w:t>
      </w:r>
      <w:r>
        <w:rPr>
          <w:rFonts w:eastAsia="Times New Roman" w:cs="Satluj" w:ascii="Satluj" w:hAnsi="Satluj"/>
          <w:b/>
          <w:kern w:val="2"/>
          <w:sz w:val="36"/>
          <w:szCs w:val="36"/>
        </w:rPr>
        <w:t>çÆ Ã»Þ¶çÅðÆ î¹ó ô¹ðÈ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Satluj" w:ascii="Satluj" w:hAnsi="Satluj"/>
          <w:kern w:val="2"/>
        </w:rPr>
        <w:t xml:space="preserve">éòÄ Çç¾ñÆ: </w:t>
      </w:r>
      <w:r>
        <w:rPr>
          <w:rFonts w:eastAsia="Times New Roman"/>
          <w:b/>
          <w:kern w:val="2"/>
        </w:rPr>
        <w:t xml:space="preserve">Air India </w:t>
      </w:r>
      <w:r>
        <w:rPr>
          <w:rFonts w:eastAsia="Times New Roman" w:cs="Satluj" w:ascii="Satluj" w:hAnsi="Satluj"/>
          <w:kern w:val="2"/>
        </w:rPr>
        <w:t xml:space="preserve">é¶ </w:t>
      </w:r>
      <w:r>
        <w:rPr>
          <w:rFonts w:eastAsia="Times New Roman"/>
          <w:b/>
          <w:kern w:val="2"/>
        </w:rPr>
        <w:t xml:space="preserve">Air Canada </w:t>
      </w:r>
      <w:r>
        <w:rPr>
          <w:rFonts w:eastAsia="Times New Roman" w:cs="Satluj" w:ascii="Satluj" w:hAnsi="Satluj"/>
          <w:kern w:val="2"/>
        </w:rPr>
        <w:t>éÅñ ÁÅêäÆ Õ¯âô¶Áð Ã»Þ¶çÅðÆ ù ç¹ìÅðÅ ô¹ðÈ Õðé çÅ ÁËñÅé ÕÆåÅ þ¢ ÇÂÔ Ã»Þ¶çÅðÆ ê³Ü ÃÅñ å¯º ò¾è Ãî¶º å¯º Õ¯ð¯éÅ îÔ»îÅðÆ ÕÅðé ì¿ç ÃÆ¢</w:t>
      </w:r>
    </w:p>
    <w:p>
      <w:pPr>
        <w:pStyle w:val="TextBody"/>
        <w:rPr/>
      </w:pPr>
      <w:r>
        <w:rPr>
          <w:rFonts w:cs="Satluj" w:ascii="Satluj" w:hAnsi="Satluj"/>
          <w:bCs w:val="false"/>
        </w:rPr>
        <w:t xml:space="preserve">Ô¹ä Â¶Áð ÇÂ¿âÆÁÅ ç¶ ïÅåðÆ òËéÕÈòð Áå¶ ¦âé ÔÆæð¯ ðÅÔÄ ÕËé¶âÅ ç¶ Û¶ Ô¯ð ôÇÔð» åÕ ÜÅ ÃÕä×¶¢ Â¶Áð ÇÂ¿âÆÁÅ ÇÂé·» ðÈà» Óå¶ Â¶Áð ÕËé¶âÅ ç¹ÁÅðÅ Ã¿ÚÅÇñå À°âÅä» Óå¶ ÁÅêäÅ </w:t>
      </w:r>
      <w:r>
        <w:rPr>
          <w:rFonts w:cs="Calibri" w:ascii="Calibri" w:hAnsi="Calibri"/>
          <w:b/>
        </w:rPr>
        <w:t>AI</w:t>
      </w:r>
      <w:r>
        <w:rPr>
          <w:rFonts w:cs="Satluj" w:ascii="Satluj" w:hAnsi="Satluj"/>
          <w:bCs w:val="false"/>
        </w:rPr>
        <w:t xml:space="preserve"> Õ¯â ñ×ÅÂ¶×Å¢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 xml:space="preserve">Air Canada </w:t>
      </w:r>
      <w:r>
        <w:rPr>
          <w:rFonts w:eastAsia="Times New Roman" w:cs="Satluj" w:ascii="Satluj" w:hAnsi="Satluj"/>
          <w:kern w:val="2"/>
        </w:rPr>
        <w:t>ç¶ ïÅåðÆÁ» ù Çç¾ñÆ ðÅÔÄ Á³ÇîÌåÃð, ÁÇÔîçÅìÅç, î¹¿ìÂÆ, þçðÅìÅç Áå¶ Õ¯ÚÆ, Áå¶ ¦âé ðÅÔÄ Çç¾ñÆ Áå¶ î¹¿ìÂÆ òð×¶ íÅðåÆ ôÇÔð» åÕ ÁÅÃÅéÆ éÅñ Õ¯éËÕàÆÇòàÆ Çîñ¶×Æ¢ ÇÂÃ éÅñ ïÅåðÆ ò¾Ö-ò¾Ö À°âÅä» Óå¶ òÆ ÇÂ¾Õ ÔÆ ÇàÕà Óå¶ Ãøð Õð ÃÕç¶ Ôé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Satluj" w:ascii="Satluj" w:hAnsi="Satluj"/>
          <w:kern w:val="2"/>
        </w:rPr>
        <w:t xml:space="preserve">Ç÷Õðï¯× þ ÇÕ ÇÂÃ Ãî¶º ÇÂÔ </w:t>
      </w:r>
      <w:r>
        <w:rPr>
          <w:b/>
        </w:rPr>
        <w:t>Air India</w:t>
      </w:r>
      <w:r>
        <w:rPr>
          <w:rFonts w:eastAsia="Times New Roman" w:cs="Satluj" w:ascii="Satluj" w:hAnsi="Satluj"/>
          <w:kern w:val="2"/>
        </w:rPr>
        <w:t xml:space="preserve"> çÆ ÇÕÃ¶ À°µåðÆ ÁîðÆÕÆ ÕËðÆÁð éÅñ ÇÂÕñ½åÆ Õ¯âô¶Áð Ã»Þ¶çÅðÆ þ¢ îÔ»îÅðÆ ç½ðÅé ÃðÕÅðÆ îñÕÆÁå òÅñÆ </w:t>
      </w:r>
      <w:r>
        <w:rPr>
          <w:b/>
        </w:rPr>
        <w:t>Air India</w:t>
      </w:r>
      <w:r>
        <w:rPr>
          <w:rFonts w:eastAsia="Times New Roman" w:cs="Satluj" w:ascii="Satluj" w:hAnsi="Satluj"/>
          <w:kern w:val="2"/>
        </w:rPr>
        <w:t xml:space="preserve"> é¶ ÃÅðÆÁ» Õ¯âô¶Áð Ã»Þ¶çÅðÆÁ» ì¿ç Õð Çç¾åÆÁ» Ãé¢ Ô¹ä </w:t>
      </w:r>
      <w:r>
        <w:rPr>
          <w:b/>
        </w:rPr>
        <w:t>Air India</w:t>
      </w:r>
      <w:r>
        <w:rPr>
          <w:rFonts w:eastAsia="Times New Roman" w:cs="Satluj" w:ascii="Satluj" w:hAnsi="Satluj"/>
          <w:kern w:val="2"/>
        </w:rPr>
        <w:t xml:space="preserve"> ç¶ Õ¹¾ñ BC Õ¯âô¶Áð Áå¶ IF ÇÂ¿àðñÅÂÆé íÅÂÆòÅñ Ôé¢</w:t>
      </w:r>
    </w:p>
    <w:p>
      <w:pPr>
        <w:pStyle w:val="Normal"/>
        <w:spacing w:lineRule="auto" w:line="240" w:before="0" w:after="0"/>
        <w:jc w:val="both"/>
        <w:rPr>
          <w:rFonts w:ascii="Satluj" w:hAnsi="Satluj" w:eastAsia="Times New Roman" w:cs="Satluj"/>
          <w:kern w:val="2"/>
        </w:rPr>
      </w:pPr>
      <w:r>
        <w:rPr>
          <w:rFonts w:eastAsia="Times New Roman" w:cs="Satluj" w:ascii="Satluj" w:hAnsi="Satluj"/>
          <w:kern w:val="2"/>
        </w:rPr>
      </w:r>
    </w:p>
    <w:p>
      <w:pPr>
        <w:pStyle w:val="Normal"/>
        <w:spacing w:lineRule="auto" w:line="240" w:before="0" w:after="0"/>
        <w:jc w:val="both"/>
        <w:rPr>
          <w:rFonts w:ascii="Satluj" w:hAnsi="Satluj" w:eastAsia="Times New Roman" w:cs="Satluj"/>
          <w:kern w:val="2"/>
        </w:rPr>
      </w:pPr>
      <w:r>
        <w:rPr>
          <w:rFonts w:eastAsia="Times New Roman" w:cs="Satluj" w:ascii="Satluj" w:hAnsi="Satluj"/>
          <w:kern w:val="2"/>
        </w:rPr>
      </w:r>
    </w:p>
    <w:p>
      <w:pPr>
        <w:pStyle w:val="Normal"/>
        <w:spacing w:lineRule="auto" w:line="240" w:before="0" w:after="0"/>
        <w:jc w:val="both"/>
        <w:rPr>
          <w:rFonts w:ascii="Satluj" w:hAnsi="Satluj" w:eastAsia="Times New Roman" w:cs="Satluj"/>
          <w:b/>
          <w:b/>
          <w:kern w:val="2"/>
          <w:sz w:val="40"/>
          <w:szCs w:val="40"/>
        </w:rPr>
      </w:pPr>
      <w:r>
        <w:rPr>
          <w:rFonts w:eastAsia="Times New Roman" w:cs="Arial" w:ascii="Arial" w:hAnsi="Arial"/>
          <w:b/>
          <w:kern w:val="2"/>
          <w:sz w:val="40"/>
          <w:szCs w:val="40"/>
        </w:rPr>
        <w:t xml:space="preserve">UK </w:t>
      </w:r>
      <w:r>
        <w:rPr>
          <w:rFonts w:eastAsia="Times New Roman" w:cs="Satluj" w:ascii="Satluj" w:hAnsi="Satluj"/>
          <w:b/>
          <w:kern w:val="2"/>
          <w:sz w:val="40"/>
          <w:szCs w:val="40"/>
        </w:rPr>
        <w:t>ç¶ ÇÂîÆ×Ì¶ôé Çéïî» ÓÚ E@ ÃÅñ» çÅ Ãí å¯º ò¾âÅ ìçñÅÁ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Satluj" w:ascii="Satluj" w:hAnsi="Satluj"/>
          <w:kern w:val="2"/>
        </w:rPr>
        <w:t xml:space="preserve">¦âé: ÇìÌà¶é çÆ ÕÆÁð ÃàÅðîð çÆ Á×òÅÂÆ òÅñÆ ÃðÕÅð é¶ ç¶ô ç¶ ÇÂîÆ×Ì¶ôé ÇÃÃàî ÓÚ ò¾â¶ ìçñÅÁ Õðé çÅ ÁËñÅé ÕÆåÅ þ¢ ÇÂé·» ìçñÅò» ù ñ×í× E@ ÃÅñ» ÓÚ ñÆ×ñ îÅÂÆ×Ì¶ôé î½âñ ÓÚ Ãí å¯º ò¾âÅ Áå¶ Ãí å¯º ÁÇÔî ìçñÅÁ î³ÇéÁÅ ÜÅ ÇðÔÅ þ¢ ÃðÕÅð çÅ ÕÇÔäÅ þ ÇÕ ÇÂÔ Ã¹èÅð ÔÅñ ÔÆ ç¶ ÃÅñ» ÓÚ </w:t>
      </w:r>
      <w:r>
        <w:rPr>
          <w:rFonts w:eastAsia="Times New Roman"/>
          <w:b/>
          <w:kern w:val="2"/>
        </w:rPr>
        <w:t>UK</w:t>
      </w:r>
      <w:r>
        <w:rPr>
          <w:rFonts w:eastAsia="Times New Roman" w:cs="Satluj" w:ascii="Satluj" w:hAnsi="Satluj"/>
          <w:kern w:val="2"/>
        </w:rPr>
        <w:t xml:space="preserve"> ÁÅÂ¶ ñ¯Õ» çÆ ÇòôÅñ Ã¿ÇÖÁÅ ç¶ î¼ç¶é÷ð ÕÆå¶ ×Â¶ Ôé¢ Çéïî» ÓÚ ÕÆå¶ ×Â¶ î¹¾Ö ìçñÅÁ ÁÃÄ ÇÂ¾æ¶ ç¶ ðÔ¶ Ô»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Satluj" w:ascii="Satluj" w:hAnsi="Satluj"/>
          <w:b/>
          <w:kern w:val="2"/>
        </w:rPr>
        <w:t xml:space="preserve">ÃËàñîËºà çÆ À°âÆÕ ç¹¾×äÆ íÅò A@ ÃÅñ: </w:t>
      </w:r>
      <w:r>
        <w:rPr>
          <w:rFonts w:eastAsia="Times New Roman" w:cs="Satluj" w:ascii="Satluj" w:hAnsi="Satluj"/>
          <w:kern w:val="2"/>
        </w:rPr>
        <w:t xml:space="preserve">êðòÅÃÆÁ» ñÂÆ </w:t>
      </w:r>
      <w:r>
        <w:rPr>
          <w:rFonts w:eastAsia="Times New Roman"/>
          <w:b/>
          <w:kern w:val="2"/>
        </w:rPr>
        <w:t>UK</w:t>
      </w:r>
      <w:r>
        <w:rPr>
          <w:rFonts w:eastAsia="Times New Roman" w:cs="Satluj" w:ascii="Satluj" w:hAnsi="Satluj"/>
          <w:kern w:val="2"/>
        </w:rPr>
        <w:t xml:space="preserve"> ÓÚ Ôî¶ôÅ ñÂÆ ðÇÔä (ÁÇéôÇÚå Ãî¶º ñÂÆ ðÇÔä çÆ ÇÂÜÅ÷å Ü» ÃËàñîËºà) ñÂÆ Áð÷Æ ç¶ä å¯º êÇÔñ» ñ¾×ä òÅñÅ Ãî» ç¹¾×äÅ Õð Çç¾åÅ Ç×ÁÅ þ¢ Ô¹ä îÅÂÆ×ÌËºàÃ ù ÃËàñîËºà ñÂÆ ÁËêñÅÂÆ Õðé å¯º êÇÔñ» A@ ÃÅñ ñ¾×ä×¶¢ ×ÌÇÔ î³åðÆ ôìÅéÅ îÇÔîÈç é¶ éò» </w:t>
      </w:r>
      <w:r>
        <w:rPr>
          <w:rFonts w:eastAsia="Times New Roman"/>
          <w:b/>
          <w:kern w:val="2"/>
        </w:rPr>
        <w:t>Earned Settlement Model</w:t>
      </w:r>
      <w:r>
        <w:rPr>
          <w:rFonts w:eastAsia="Times New Roman" w:cs="Satluj" w:ascii="Satluj" w:hAnsi="Satluj"/>
          <w:kern w:val="2"/>
        </w:rPr>
        <w:t xml:space="preserve"> ê¶ô ÕÆåÅ þ¢ ôìÅéÅ îÇÔîÈç é¶ ÇÕÔÅ þ, TÇÂÃ ç¶ô ÓÚ Ôî¶ôÅ ñÂÆ òÃ ÜÅäÅ Õ¯ÂÆ ÁÅî ×¾ñ éÔÄ ìñÇÕ ÇÂ¾Õ õÅÃ ÁÇèÕÅð þ, Áå¶ ÇÕÃ¶ ù òÆ ÇÂÃ Ô¾Õ ù ÕîÅÀ°äÅ êò¶×Å¢U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Satluj" w:ascii="Satluj" w:hAnsi="Satluj"/>
          <w:b/>
          <w:kern w:val="2"/>
        </w:rPr>
        <w:t xml:space="preserve">ÇÃðø éÅ×ÇðÕ» ù Çîñä×¶ ñÅí: </w:t>
      </w:r>
      <w:r>
        <w:rPr>
          <w:rFonts w:eastAsia="Times New Roman" w:cs="Satluj" w:ascii="Satluj" w:hAnsi="Satluj"/>
          <w:kern w:val="2"/>
        </w:rPr>
        <w:t>éò¶º êÌÃåÅò» åÇÔå ÃîÅÜÕ ÇðÔÅÇÂôÆ Áå¶ Ô¯ð êìÇñÕ ø¿Çâ¿× ÇÃðø À°é·» ñ¯Õ» åÕ ÃÆÇîå Õð Çç¾å¶ ×Â¶ Ôé Ü¯ ÇìÌÇàô éÅ×ÇðÕ ìäç¶ Ôé¢ î½ÜÈçÅ ÇÃÃàî ç¶ À°ñà Ô¹ä ÇÃðø ÃËàñîËºà Çîñä Óå¶ ÔÆ êðòÅÃÆÁ» ù êìÇñÕ ø¿â» åÕ å¹ð¿å êÔ¹¿Ú Ü» ñÅí éÔÄ Çîñä×¶¢ êìÇñÕ ø¿â» åÕ êÔ¹¿Ú ÇÃðø éÅ×ÇðÕåÅ êÌÅêå Õðé å¯º ìÅÁç ÔÆ Çîñ¶×Æ ÇÜÃ ñÂÆ ÇìÌÇàô ÓÚ ñÅÂÆø àËµÃà êÅÃ ÕðéÅ å¶ òÅèÈ øÆÃ ç¶äÆ ÷ðÈðÆ Ô¯ò¶×Æ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Satluj" w:ascii="Satluj" w:hAnsi="Satluj"/>
          <w:b/>
          <w:kern w:val="2"/>
        </w:rPr>
        <w:t xml:space="preserve">þµñæ Õ¶Áð Áå¶ öËð-ÕÅùéÆ êðòÅÃÆÁ» Óå¶ ÁÃð: </w:t>
      </w:r>
      <w:r>
        <w:rPr>
          <w:rFonts w:eastAsia="Times New Roman" w:cs="Satluj" w:ascii="Satluj" w:hAnsi="Satluj"/>
          <w:kern w:val="2"/>
        </w:rPr>
        <w:t>þµñæ Áå¶ Ã¯ôñ Õ¶Áð òðÕð» ñÂÆ ÃËàñîËºà çÆ ì¶ÃñÅÂÆé ÇîÁÅç AE ÃÅñ Ô¯ò¶×Æ¢ öËð-ÕÅùéÆ êðòÅÃÆ Áå¶ À°Ô ñ¯Õ Ü¯ åËÁ Ãî¶º å¯º ò¾è Ãî¶º åÕ ç¶ô ÓÚ ðÇÔ¿ç¶ Ôé, À°é·» ù ÃËàñîËºà ñÂÆ C@ ÃÅñ» åÕ À°âÆÕ ÕðéÆ êò¶×Æ¢ ÇÂÃ éÅñ À°é·» çÆ ¦ì¶ Ãî¶º åÕ ðÇÔä çÆ Ã¿íÅòéÅ õåî Ô¯ ÜÅò¶×Æ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Satluj" w:ascii="Satluj" w:hAnsi="Satluj"/>
          <w:b/>
          <w:kern w:val="2"/>
        </w:rPr>
        <w:t xml:space="preserve">íÅðåÆÁ» Ãî¶å B@ ñ¾Ö êÌíÅÇòå: </w:t>
      </w:r>
      <w:r>
        <w:rPr>
          <w:rFonts w:eastAsia="Times New Roman" w:cs="Satluj" w:ascii="Satluj" w:hAnsi="Satluj"/>
          <w:kern w:val="2"/>
        </w:rPr>
        <w:t>ÇÂÔ Ãõå Çéïî À°é·» ÕðÆì B@ ñ¾Ö êðòÅÃÆÁ» Óå¶ ñÅ×È Ô¯ä×¶ Ü¯ B@BA å¯º ìÅÁç</w:t>
      </w:r>
      <w:r>
        <w:rPr>
          <w:rFonts w:eastAsia="Times New Roman"/>
          <w:b/>
          <w:kern w:val="2"/>
        </w:rPr>
        <w:t xml:space="preserve"> UK</w:t>
      </w:r>
      <w:r>
        <w:rPr>
          <w:rFonts w:eastAsia="Times New Roman" w:cs="Satluj" w:ascii="Satluj" w:hAnsi="Satluj"/>
          <w:kern w:val="2"/>
        </w:rPr>
        <w:t xml:space="preserve"> ÓÚ ÁÅÂ¶ Ôé Áå¶ úç¯º åÕ ñÅ×È ðÇÔä×¶ Üç¯º åÕ ÇÕ À°é·» ù Û¯à éÅ Çîñ ÜÅò¶¢ ÃðÕÅð çÅ ÕÇÔäÅ þ ÇÕ ÇÂÔ ìçñÅÁ À°é·» AF ñ¾Ö êðòÅÃÆÁ» ù êÌì¿Çèå Õðé ñÂÆ ÷ðÈðÆ þ Ü¯ B@C@ åÕ ÃËàñîËºà ñÂÆ ï¯× Ô¯ ÜÅä×¶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Satluj" w:ascii="Satluj" w:hAnsi="Satluj"/>
          <w:b/>
          <w:kern w:val="2"/>
        </w:rPr>
        <w:t xml:space="preserve">ï½ðê çÅ Ãí å¯º Ãõå ÇÃÃàî: </w:t>
      </w:r>
      <w:r>
        <w:rPr>
          <w:rFonts w:eastAsia="Times New Roman" w:cs="Satluj" w:ascii="Satluj" w:hAnsi="Satluj"/>
          <w:kern w:val="2"/>
        </w:rPr>
        <w:t>×ÌÇÔ çøåð çÅ ÕÇÔäÅ þ ÇÕ ÇÂÃ ìçñÅÁ çÅ îÕÃç ÇÂ¾Õ ÁÇÜÔÅ Çéï¿åÇðå Áå¶ Ú¯äò» ÇÃÃàî ìäÅÀ°äÅ þ Ü¯ ï½ðê ÓÚ Ãí å¯º Ãõå Ô¯ò¶×Å¢ îÅÇÔð» çÅ î³éäÅ þ ÇÕ ÇìÌà¶é ÃðÕÅð ÁîðÆÕÅ ç¶ àð¿ê êÌôÅÃé ç¶ Ãõå òÆ÷Å Áå¶ ÇÂîÆ×Ì¶ôé Çéïî» ç¶ ðÅÔ Óå¶ Ú¾ñçÆ é÷ð ÁÅ ðÔÆ þ¢</w:t>
      </w:r>
    </w:p>
    <w:p>
      <w:pPr>
        <w:pStyle w:val="Normal"/>
        <w:spacing w:lineRule="auto" w:line="240" w:before="0" w:after="0"/>
        <w:jc w:val="both"/>
        <w:rPr>
          <w:rFonts w:ascii="Satluj" w:hAnsi="Satluj" w:eastAsia="Times New Roman" w:cs="Satluj"/>
          <w:kern w:val="2"/>
        </w:rPr>
      </w:pPr>
      <w:r>
        <w:rPr>
          <w:rFonts w:eastAsia="Times New Roman" w:cs="Satluj" w:ascii="Satluj" w:hAnsi="Satluj"/>
          <w:kern w:val="2"/>
        </w:rPr>
      </w:r>
    </w:p>
    <w:p>
      <w:pPr>
        <w:pStyle w:val="Normal"/>
        <w:spacing w:lineRule="auto" w:line="240" w:before="0" w:after="0"/>
        <w:jc w:val="both"/>
        <w:rPr>
          <w:rFonts w:ascii="Satluj" w:hAnsi="Satluj" w:eastAsia="Times New Roman" w:cs="Satluj"/>
          <w:kern w:val="2"/>
        </w:rPr>
      </w:pPr>
      <w:r>
        <w:rPr>
          <w:rFonts w:eastAsia="Times New Roman" w:cs="Satluj" w:ascii="Satluj" w:hAnsi="Satluj"/>
          <w:kern w:val="2"/>
        </w:rPr>
      </w:r>
    </w:p>
    <w:p>
      <w:pPr>
        <w:pStyle w:val="BodyText2"/>
        <w:rPr>
          <w:rFonts w:ascii="Satluj" w:hAnsi="Satluj" w:cs="Satluj"/>
        </w:rPr>
      </w:pPr>
      <w:r>
        <w:rPr>
          <w:rFonts w:cs="Satluj" w:ascii="Satluj" w:hAnsi="Satluj"/>
        </w:rPr>
        <w:t xml:space="preserve">ÁîÆð íÅðåÆ </w:t>
      </w:r>
      <w:r>
        <w:rPr>
          <w:rFonts w:cs="Arial" w:ascii="Arial" w:hAnsi="Arial"/>
        </w:rPr>
        <w:t>UK</w:t>
      </w:r>
      <w:r>
        <w:rPr>
          <w:rFonts w:cs="Satluj" w:ascii="Satluj" w:hAnsi="Satluj"/>
        </w:rPr>
        <w:t xml:space="preserve"> å¯º êñÅÇÂé ç¶ îÈâ ÓÚ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Satluj" w:ascii="Satluj" w:hAnsi="Satluj"/>
          <w:kern w:val="2"/>
        </w:rPr>
        <w:t xml:space="preserve">¦âé: éÅ×ÇðÕ» Óå¶ àËÕÃ ç¶ òèç¶ ì¯Þ Áå¶ õðÅì ÜéåÕ Ã¶òÅò» ÕÅðé ÇìÌà¶é å¯º Ô¹ä ÁîÆð íÅðåÆ ÃÅÀ±çÆ Áðì Áå¶ </w:t>
      </w:r>
      <w:r>
        <w:rPr>
          <w:rFonts w:eastAsia="Times New Roman"/>
          <w:b/>
          <w:kern w:val="2"/>
        </w:rPr>
        <w:t>UAE</w:t>
      </w:r>
      <w:r>
        <w:rPr>
          <w:rFonts w:eastAsia="Times New Roman" w:cs="Satluj" w:ascii="Satluj" w:hAnsi="Satluj"/>
          <w:kern w:val="2"/>
        </w:rPr>
        <w:t xml:space="preserve"> òð×¶ ç¶ô» ò¾ñ ð¹õ Õðé ñ¾×¶ Ôé¢ ÇÂ¾Õ Çðê¯ðà î¹åÅÇìÕ ÕÂÆ ÔÅÂÆ êÌ¯øÅÂÆñ À°µçîÆ Áå¶ êÌ¯øËôéñ÷ ç¹ìÂÆ òð×ÆÁ» àËÕÃ øðËºâñÆ æÅò» Óå¶ Çôøà Ô¯ ×Â¶ Ôé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Satluj" w:ascii="Satluj" w:hAnsi="Satluj"/>
          <w:kern w:val="2"/>
        </w:rPr>
        <w:t>çðÁÃñ ÇìÌà¶é ÓÚ ¦ì¶ Ãî¶º å¯º é½é-â¯î ÃàËà¾Ã é» çÆ ÇÂ¾Õ àËÕÃ Û¯à ÇîñçÆ ÃÆ¢ ÇÂÃ ÓÚ Çòç¶ô» å¯º ÕîÅÂÆ Õðé òÅñ¶ ÁîÆð ñ¯Õ ÇìÌà¶é ÓÚ ÇÃðø úÔÆ àËÕÃ Çç¿ç¶ Ãé Ü¯ êËÃÅ ÇÂ¾æ¶ ÇñÁÅÇÂÁÅ Ü»çÅ ÃÆ, êð Ô¹ä ÇÂÃ ÃàËà¾Ã ù õåî Õð Çç¾åÅ Ç×ÁÅ þ¢ Ô¹ä ÇÂé·» ÁîÆð» çÆÁ» Çòç¶ô» ÓÚ ð¾ÖÆÁ» ×ÂÆÁ» ÜÅÇÂçÅç» Óå¶ òÆ àËÕÃ ñ¾×¶×Å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Satluj" w:ascii="Satluj" w:hAnsi="Satluj"/>
          <w:b/>
          <w:kern w:val="2"/>
        </w:rPr>
        <w:t xml:space="preserve">ÃËñø î¶â Õð¯óêåÆ Ôðîé éðÈñÅ òÆ Û¾âä×¶ </w:t>
      </w:r>
      <w:r>
        <w:rPr>
          <w:rFonts w:eastAsia="Times New Roman"/>
          <w:b/>
          <w:kern w:val="2"/>
        </w:rPr>
        <w:t>UK</w:t>
      </w:r>
      <w:r>
        <w:rPr>
          <w:rFonts w:eastAsia="Times New Roman" w:cs="Satluj" w:ascii="Satluj" w:hAnsi="Satluj"/>
          <w:b/>
          <w:kern w:val="2"/>
        </w:rPr>
        <w:t xml:space="preserve">: </w:t>
      </w:r>
      <w:r>
        <w:rPr>
          <w:rFonts w:eastAsia="Times New Roman"/>
          <w:b/>
          <w:kern w:val="2"/>
        </w:rPr>
        <w:t xml:space="preserve"> </w:t>
      </w:r>
      <w:r>
        <w:rPr>
          <w:rFonts w:eastAsia="Times New Roman" w:cs="Satluj" w:ascii="Satluj" w:hAnsi="Satluj"/>
          <w:kern w:val="2"/>
        </w:rPr>
        <w:t>ÇÂ¾Õ Çðê¯ðà î¹åÅÇìÕ ÇìÌà¶é ç¶ D@ ÃÅñ å¯º Ø¼à À°îð ç¶ Ãí å¯º ÁîÆð ÃËµñø î¶â Õð¯óêåÆ Ôðîé éðÈñÅ çÅ ÕÇÔäÅ þ ÇÕ À°é·» é¶ ÇÂÔ øËÃñÅ ÃðÕÅð çÆ Á»àðêÌÇéúð Çòð¯èÆ ê½ÇñÃÆ ÕÅðé ÕÆåÅ þ¢ éðÈñÅ ÇìÌà¶é ÓÚ B.E ÇìñÆÁé êÅÀ±ºâ÷ çÆ àËÕé½ñ¯ÜÆ øðî ÇÂ¿êÌ½ì¶ìñ ç¶ Õ¯øÅÀ±ºâð Ôé¢ éðÈñÅ é¶ îÆâÆÁÅ ù Çç¾å¶ ÇÂ¾Õ ÇìÁÅé ÓÚ ç¾ÇÃÁÅ ÇÕ éò¶º àËÕÃ À°êÅò» çÆÁ» ÁàÕñ» é¶ ÇìÌà¶é ÓÚ ÁÇÃæðåÅ êËçÅ Õð Çç¾åÆ þ¢ À°é·» ÇÕÔÅ ÇÕ À°Ô ÇìÌà¶é ÓÚ Ç÷¿ç×Æ å¯º ÇéðÅô Ô¯ Õ¶ ç¹ìÂÆ ÜÅä òÅñ¶ ñ¯Õ» çÆ òèçÆ ÇñÃà ÓÚ ôÅÇîñ Ô¯ ÜÅä×¶¢</w:t>
      </w:r>
    </w:p>
    <w:p>
      <w:pPr>
        <w:pStyle w:val="Normal"/>
        <w:spacing w:lineRule="auto" w:line="240" w:before="0" w:after="0"/>
        <w:jc w:val="both"/>
        <w:rPr>
          <w:rFonts w:ascii="Satluj" w:hAnsi="Satluj" w:eastAsia="Times New Roman" w:cs="Satluj"/>
          <w:kern w:val="2"/>
        </w:rPr>
      </w:pPr>
      <w:r>
        <w:rPr>
          <w:rFonts w:eastAsia="Times New Roman" w:cs="Satluj" w:ascii="Satluj" w:hAnsi="Satluj"/>
          <w:kern w:val="2"/>
        </w:rPr>
        <w:t>éðÈñÅ ç¶ ÜÅä å¯º êÇÔñ» ÇÂ¿×ñËºâ ç¶ ÃÅìÕÅ ø¹¾àìÅñð ðÆ øðâÆéËºâ Áå¶ ðËò¯ÇñÀ±à ç¶ Õ¯øÅÀ±ºâð ÇéÕ Ãà¯ð½ºÃÕÆ òÆ ÇÂÃ¶ åð·» ç¶ ÕÅðé» çÅ ÔòÅñÅ ç¶ Õ¶ ç¹ìÂÆ Úñ¶ ×Â¶ Ãé¢ øðâÆéËºâ é¶ Ç÷ÁÅçÅ àËÕÃ Áå¶ Çò×óçÆ êìÇñÕ ÃðÇòÇÃ÷ ù ÇÂÃ ñÂÆ Ç÷¿î¶òÅð áÇÔðÅÇÂÁÅ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Satluj" w:ascii="Satluj" w:hAnsi="Satluj"/>
          <w:b/>
          <w:kern w:val="2"/>
        </w:rPr>
        <w:t xml:space="preserve">Ú»Ãñð ð¶Úñ ðÆò÷ ù ÇñÇÖÁÅ Ö¹¾ñ·Å ê¼åð: </w:t>
      </w:r>
      <w:r>
        <w:rPr>
          <w:rFonts w:eastAsia="Times New Roman" w:cs="Satluj" w:ascii="Satluj" w:hAnsi="Satluj"/>
          <w:kern w:val="2"/>
        </w:rPr>
        <w:t xml:space="preserve">ç¶ô ÓÚ ÇÚ¿åÅ êÌ×àÅÀ°ä òÅÇñÁ» ÓÚ Áð¯óÅ ×ð¹¾ê ç¶ Ú¶ÁðîËé ÇìÌÇàô ÇÂ¿âÆÁé ÁðìêåÆ Ã¹Çð¿çð Áð¯óÅ Áå¶ </w:t>
      </w:r>
      <w:r>
        <w:rPr>
          <w:rFonts w:eastAsia="Times New Roman"/>
          <w:b/>
          <w:kern w:val="2"/>
        </w:rPr>
        <w:t xml:space="preserve">AKQA </w:t>
      </w:r>
      <w:r>
        <w:rPr>
          <w:rFonts w:eastAsia="Times New Roman" w:cs="Satluj" w:ascii="Satluj" w:hAnsi="Satluj"/>
          <w:kern w:val="2"/>
        </w:rPr>
        <w:t xml:space="preserve">Áå¶ ÃàâÆ â½à ÇÂé ç¶ øÅÀ±ºâð Â¶ÜÅ÷ ÁÇÔîç é¶ Çîñ Õ¶ Ú»Ãñð ð¶Úñ ðÆò÷ ù ÇñÖ¶ ÇÂ¾Õ Ö¹¾ñ·¶ ê¼åð Óå¶ ÃÅÂÆé ÕÆå¶ Ôé¢ ê¼åð ÓÚ ÇñÇÖÁÅ þ ÇÕ ÇÂÃ ×¾ñ ç¶ þðÅé Õðé òÅñ¶ ÃìÈå Ôé ÇÕ Õ¹¾Þ À°çîÆ </w:t>
      </w:r>
      <w:r>
        <w:rPr>
          <w:rFonts w:eastAsia="Times New Roman"/>
          <w:b/>
          <w:kern w:val="2"/>
        </w:rPr>
        <w:t>UK</w:t>
      </w:r>
      <w:r>
        <w:rPr>
          <w:rFonts w:eastAsia="Times New Roman" w:cs="Satluj" w:ascii="Satluj" w:hAnsi="Satluj"/>
          <w:kern w:val="2"/>
        </w:rPr>
        <w:t xml:space="preserve"> Û¾â ðÔ¶ Ôé¢ ÇÂÃ å¯º ÇÂñÅòÅ ÇêÛñ¶ ÃÅñ ÕËêÆàñ ×¶é àËÕÃ, Á»àðêÌÆÇéúð ÇðñÆø Áå¶ ÇÂ¿êñ½ÇÂð éËôéñ ÇÂ¿ô¯ðËºÃ òð×¶ ìÜà À°êÅò» ÓÚ ìçñÅÁ ÕÆå¶ ×Â¶ Ôé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Satluj" w:ascii="Satluj" w:hAnsi="Satluj"/>
          <w:kern w:val="2"/>
        </w:rPr>
        <w:t>ÇÂé·» À°êÅò» é¶ Á»àðêÌÆÇéúð÷ ñÂÆ ñÅ×å òèÅ Çç¾åÆ þ¢ ÃðÕÅð ÇÂÃ ÃÅñ ç¶ ìÜà çÆ ÇåÁÅðÆ Õð ðÔÆ þ, À°Ã ù ÇÂé·» éÆåÁ» ç¶ Ô¯ä òÅñ¶ ÁÃð Óå¶ ÇèÁÅé éÅñ Ã¯ÚäÅ ÚÅÔÆçÅ þ¢ ê¼åð ÓÚ ÇñÇÖÁÅ þ ÇÕ ÃÅù Á»àðêÌÆÇéúð çÆ À±ðÜÅ Áå¶ Ü¯ô ù î÷ìÈå ìäÅÀ°ä çÆ ÷ðÈðå þ éÅ ÇÕ À°é·» ù çìÅÀ°ä Ü» ð¯Õä çÆ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Satluj" w:ascii="Satluj" w:hAnsi="Satluj"/>
          <w:b/>
          <w:kern w:val="2"/>
        </w:rPr>
        <w:t xml:space="preserve">ÇÂÕé½ÇîÕ ×Ì¯æ ÓÚ Ã¹èÅð çÆ Ã¿íÅòéÅ éÔÄ: </w:t>
      </w:r>
      <w:r>
        <w:rPr>
          <w:rFonts w:eastAsia="Times New Roman" w:cs="Satluj" w:ascii="Satluj" w:hAnsi="Satluj"/>
          <w:kern w:val="2"/>
        </w:rPr>
        <w:t xml:space="preserve">ÕÂÆ êÌ¯øËôéñ÷ ñÂÆ ÇÂÔ éÅðÅ÷×Æ ÇÃðø ìÔ¹å ÁîÆð ñ¯Õ» åÕ ÔÆ ÃÆÇîå éÔÄ þ¢ ìËº×«ðÈ ç¶ ðÇÔä òÅñ¶ ÇÂ¾Õ </w:t>
      </w:r>
      <w:r>
        <w:rPr>
          <w:rFonts w:eastAsia="Times New Roman"/>
          <w:b/>
          <w:kern w:val="2"/>
        </w:rPr>
        <w:t>IT</w:t>
      </w:r>
      <w:r>
        <w:rPr>
          <w:rFonts w:eastAsia="Times New Roman" w:cs="Satluj" w:ascii="Satluj" w:hAnsi="Satluj"/>
          <w:kern w:val="2"/>
        </w:rPr>
        <w:t xml:space="preserve"> Õ¿ÃñàËºà ×äêåÆ í¾à é¶ ÇÕÔÅ ÇÕ À°Ô ÇìÌà¶é ÓÚ AG ÃÅñ ðÇÔä å¯º ìÅÁç íÅðå êðåä Óå¶ ÇòÚÅð Õð ðÔ¶ Ôé¢ À°é·» ÇÂ¾Õ ÇìÁÅé ÓÚ ÇÕÔÅ ÇÕ Üç¯º À°Ô ÇìÌà¶é ÁÅÂ¶ Ãé å» ÇÂ¾æ¶ Ú¿×¶ î½Õ¶ Áå¶ Ã¿íÅòéÅò» Ãé¢ Ô¹ä îËù ÁÅêä¶ Ç÷ÁÅçÅ àËÕÃ Óå¶ Õ¯ÂÆ Çðàðé éÔÄ ÇçÃ ÇðÔÅ þ¢ ÇÂÕ¯é½ÇîÕ ×Ì¯æ Ü» ÇÂéøÌÅÃàðÕÚð ÓÚ Õ¯ÂÆ Ã¹èÅð éÔÄ Áå¶ éÅ Ã¿íÅòÅéÅò» é÷ð ÁÅ ðÔÆÁ» Ôé¢ ×äêåÆ í¾à é¶ ÇÕÔÅ ÇÕ íÅðåÆ îÈñ ç¶ À°é·» ç¶ ÕÂÆ ç¯Ãå êÇÔñ» ÔÆ òÅÇêÃ ÁÅ Ú¹¾Õ¶ Ôé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kern w:val="2"/>
        </w:rPr>
        <w:t xml:space="preserve">UK </w:t>
      </w:r>
      <w:r>
        <w:rPr>
          <w:rFonts w:eastAsia="Times New Roman" w:cs="Satluj" w:ascii="Satluj" w:hAnsi="Satluj"/>
          <w:kern w:val="2"/>
        </w:rPr>
        <w:t>çÆ àËÕÃ êÌäÅñÆ ÓÚ ò¾â¶ ìçñÅÁ Ô¯ ðÔ¶ Ôé ÇÕªÇÕ ÃðÕÅð BF éò¿ìð ù Ô¯ä òÅñ¶ ÁÅàî ìÜà B@BE çÆ ÇåÁÅðÆ Õð ðÔÆ þ¢ ñ×í× C@ ÇìñÆÁé êÅÀ±ºâ» ç¶ ÇøÃÕñ ×Ëê Áå¶ î¼áÆ ÇÂÕ¯éÅÇîÕ ×Ì¯æ çÅ ÃÅÔîäÅ Õðç¶ Ô¯Â¶ ÃðÕÅð ò¾â¶ àËÕÃ ð¶à éÅ òèÅÀ°ä ç¶ òÅÁÇçÁ» ç¶ éÅñ Ã¿å¹ñé ìäÅÀ°ä çÆ Õ¯Çôô Õð ðÔÆ þ, Üç¯º ÇÕ ÇÂéÕî àËÕÃ, Õ½ðê¯ð¶ôé àËÕÃ Áå¶ òËà ð¶à ÓÚ Õ¯ÂÆ ìçñÅÁ éÅ Ô¯ä çÆ À°îÆç þ, ÃðÕÅð Õ¯ñËÕôé òèÅÀ°ä ñÂÆ çÈÜ¶ åðÆÇÕÁ» Óå¶ íð¯ÃÅ Õð ðÔÆ þ¢</w:t>
      </w:r>
    </w:p>
    <w:p>
      <w:pPr>
        <w:pStyle w:val="Normal"/>
        <w:spacing w:lineRule="auto" w:line="240" w:before="0" w:after="0"/>
        <w:jc w:val="both"/>
        <w:rPr>
          <w:rFonts w:ascii="Satluj" w:hAnsi="Satluj" w:eastAsia="Times New Roman" w:cs="Satluj"/>
          <w:kern w:val="2"/>
        </w:rPr>
      </w:pPr>
      <w:r>
        <w:rPr>
          <w:rFonts w:eastAsia="Times New Roman" w:cs="Satluj" w:ascii="Satluj" w:hAnsi="Satluj"/>
          <w:kern w:val="2"/>
        </w:rPr>
      </w:r>
    </w:p>
    <w:p>
      <w:pPr>
        <w:pStyle w:val="Normal"/>
        <w:spacing w:lineRule="auto" w:line="240" w:before="0" w:after="0"/>
        <w:jc w:val="both"/>
        <w:rPr>
          <w:rFonts w:ascii="Satluj" w:hAnsi="Satluj" w:eastAsia="Times New Roman" w:cs="Satluj"/>
          <w:b/>
          <w:b/>
          <w:kern w:val="2"/>
          <w:sz w:val="32"/>
          <w:szCs w:val="32"/>
        </w:rPr>
      </w:pPr>
      <w:r>
        <w:rPr>
          <w:rFonts w:eastAsia="Times New Roman" w:cs="Satluj" w:ascii="Satluj" w:hAnsi="Satluj"/>
          <w:b/>
          <w:kern w:val="2"/>
          <w:sz w:val="32"/>
          <w:szCs w:val="32"/>
        </w:rPr>
        <w:t>ðÈÃ é¶ ÇìÌÇàô ð½ÇÂñ Â¶Áð ø¯ðÃ êÅÇÂñà» ù ñ¶÷ð éÅñ ìäÅÇÂÁÅ ÇéôÅéÅ</w:t>
      </w:r>
    </w:p>
    <w:p>
      <w:pPr>
        <w:pStyle w:val="Normal"/>
        <w:spacing w:lineRule="auto" w:line="240" w:before="0" w:after="0"/>
        <w:jc w:val="both"/>
        <w:rPr>
          <w:rFonts w:ascii="Satluj" w:hAnsi="Satluj" w:eastAsia="Times New Roman" w:cs="Satluj"/>
          <w:kern w:val="2"/>
        </w:rPr>
      </w:pPr>
      <w:r>
        <w:rPr>
          <w:rFonts w:eastAsia="Times New Roman" w:cs="Satluj" w:ascii="Satluj" w:hAnsi="Satluj"/>
          <w:kern w:val="2"/>
        </w:rPr>
        <w:t>¦âé: ÇÂ¾Õ êÅÃ¶ ðÈÃ çÆ ï±ÕÌ¶é éÅñ Ü¿× ð¹Õä çÅ é» éÔÄ ñË ðÔÆ, çÈÜ¶ êÅÃ¶ À°Ã ç¶ ï½ðêÆ ç¶ô» éÅñ òÆ Çðôå¶ åéÅÁêÈðä Ô¹¿ç¶ ÜÅ ðÔ¶ Ôé¢ ÇÂÃ¶ ç½ðÅé ÇìÌà¶é é¶ ðÈÃ Óå¶ Ãî¹¿çð é¶ó¶ Çé×ðÅéÆ Õð ðÔ¶ ð½ÇÂñ Â¶Áð ø¯ðÃ ç¶ êÅÇÂñà» Óå¶ ñ¶÷ð» çÆ òðå¯º Õðé çÅ ÇÂñ÷Åî ñ×ÅÇÂÁÅ þ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Satluj" w:ascii="Satluj" w:hAnsi="Satluj"/>
          <w:kern w:val="2"/>
        </w:rPr>
        <w:t>ÇìÌà¶é ç¶ ð¾ÇÖÁÅ ÃÕ¾åð Ü½é ÔÆñÆ é¶ ÇÂÃ ÕÅðòÅÂÆ ù õåðéÅÕ ç¾ÇÃÁÅ þ Áå¶ ÇÕÔÅ ÇÕ ÃðÕÅð ÇÂÃ ØàéÅ ù ì¶Ô¾ç ×¿íÆðåÅ éÅñ ñË ðÔÆ þ¢ ÔÆñÆ é¶ ê¹ôàÆ ÕÆåÆ ÇÕ ÇÂÔ ØàéÅ ÇêÛñ¶ Õ¹¾Þ ÔøÇåÁ» ç½ðÅé òÅêðÆ Üç¯º ðÈÃÆ ÜÔÅ÷ À°åðÆ ÃÕ½àñËºâ ç¶ é¶ó¶ ÇìÌÇàô êÅäÆÁ» ÓÚ çÅõñ Ô¯ÇÂÁÅ ÃÆ¢ À°é·» é¶ ðÈÃÆ ðÅôàðêåÆ òñÅçÆîÆð êÈÇåé ù Ãê¼ôà Ã¿ç¶ô Çç¾åÅ, TÁÃÄ å¹ÔÅù ç¶Ö ðÔ¶ Ô»¢ ÁÃÄ ÜÅäç¶ Ô» ÇÕ å¹ÃÄ ÕÆ Õð ðÔ¶ Ô¯ Áå¶ Ü¶Õð ï»åÅð ÇÂÃ Ôøå¶ ç¾Öä ò¾ñ Ü»çÅ þ å» ÁÃÄ ÇåÁÅð Ô»¢U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Satluj" w:ascii="Satluj" w:hAnsi="Satluj"/>
          <w:kern w:val="2"/>
        </w:rPr>
        <w:t>Ç÷Õðï¯× þ ÇÕ ï»åÅð ÇÂ¾Õ Ö¯ÜÆ ÜÔÅ÷ òÜ¯º ç¾ÇÃÁÅ Ü»çÅ þ, êð ê¼ÛîÆ ç¶ô» ù ô¾Õ þ ÇÕ ÇÂÔ Ãî¹¿çð Á³çðñ¶ Õ¶ìñ» çÆ îËÇê³× Õð ÇðÔÅ þ¢ ÔÆñÆ é¶ ÇÕÔÅ ÇÕ ÜÔÅ÷ ðÈÃ ç¶ ÚÆø âÅÇÂðËÕà¯ð¶à ø½ð âÆê ÃÆÁ ðÆÃðÚ çÅ ÇÔ¾ÃÅ þ ÇÜÃ ù ô»åÆ ÕÅñ ÓÚ Çé×ðÅéÆ Áå¶ Ã¿Øðô ç½ðÅé å¯ó-ø¯ó ñÂÆ ÇåÁÅð ÕÆåÅ Ç×ÁÅ þ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Satluj" w:ascii="Satluj" w:hAnsi="Satluj"/>
          <w:kern w:val="2"/>
        </w:rPr>
        <w:t xml:space="preserve">ð¾ÇÖÁÅ ÃÕ¾åð é¶ ÇÂÔ òÆ ç¾ÇÃÁÅ ÇÕ ñ¶÷ð ÇÂÃå¶îÅñ Ô¯ä å¯º ìÅÁç À°é·» é¶ ð½ÇÂñ é¶òÆ ç¶ ðÈñ÷ Á½ø ÁËº×¶ÜîËºà ìçñ Çç¾å¶ Ôé å» Ü¯ ÜÔÅ÷ ù </w:t>
      </w:r>
      <w:r>
        <w:rPr>
          <w:rFonts w:eastAsia="Times New Roman"/>
          <w:b/>
          <w:kern w:val="2"/>
        </w:rPr>
        <w:t>UK</w:t>
      </w:r>
      <w:r>
        <w:rPr>
          <w:rFonts w:eastAsia="Times New Roman" w:cs="Satluj" w:ascii="Satluj" w:hAnsi="Satluj"/>
          <w:kern w:val="2"/>
        </w:rPr>
        <w:t xml:space="preserve"> ç¶ ÇòÁÅêÕ êÅäÆÁ» ÓÚ Ô¯ð é¶Çóúº àðËÕ ÕÆåÅ ÜÅ ÃÕ¶¢ ÔÆñÆ é¶ Ú¶åÅòéÆ Çç¾åÆ ÇÕ Ü¶ ï»åÅð ç¹ìÅðÅ ÁÇÜÔÆ Õ¯ÂÆ ÔðÕå ÕðçÅ þ å» ÇìÌà¶é Õ¯ñ ø½ÜÆ ÇòÕñê ÇåÁÅð Ôé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Satluj" w:ascii="Satluj" w:hAnsi="Satluj"/>
          <w:kern w:val="2"/>
        </w:rPr>
        <w:t>ÇÂÃ ç½ðÅé ¦âé ÓÚ ðÈÃÆ çÈåÅòÅÃ é¶ ÇÂé·» çÅÁÇòÁ» ù íóÕÅÀ± Áå¶ ðÈÃ¯ø¯ÇìÕ ÕÇÔ Õ¶ õÅÇðÜ Õð Çç¾åÅ þ¢ ðÈÃ é¶ ÇÕÔÅ ÇÕ À°Ã ù ÇìÌÇàô Á³âðòÅàð ÕÇîÀ±éÆÕ¶ôé ÓÚ Õ¯ÂÆ ÇçñÚÃêÆ éÔÄ, Áå¶ À°Ô ¦âé ù åéÅÁ òèÅÀ°ä òÅñ¶ Õçî» å¯º ö¹ð¶÷ Õðé ñÂÆ ÕÇÔ¿çÅ þ¢</w:t>
      </w:r>
    </w:p>
    <w:p>
      <w:pPr>
        <w:pStyle w:val="Normal"/>
        <w:spacing w:lineRule="auto" w:line="240" w:before="0" w:after="0"/>
        <w:jc w:val="both"/>
        <w:rPr>
          <w:rFonts w:ascii="Satluj" w:hAnsi="Satluj" w:eastAsia="Times New Roman" w:cs="Satluj"/>
          <w:kern w:val="2"/>
        </w:rPr>
      </w:pPr>
      <w:r>
        <w:rPr>
          <w:rFonts w:eastAsia="Times New Roman" w:cs="Satluj" w:ascii="Satluj" w:hAnsi="Satluj"/>
          <w:kern w:val="2"/>
        </w:rPr>
        <w:t>---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Trump </w:t>
      </w:r>
      <w:r>
        <w:rPr>
          <w:rFonts w:cs="Satluj" w:ascii="Satluj" w:hAnsi="Satluj"/>
          <w:b/>
          <w:sz w:val="32"/>
          <w:szCs w:val="32"/>
        </w:rPr>
        <w:t>òñ¯º îîçÅéÆ çÅ ò·ÅÂÆà ÔÅÀ±Ã ÓÚ Çé¾ØÅ ÃòÅ×å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 xml:space="preserve">òÅÇô¿×àé: ÁîðÆÕÅ ç¶ ðÅôàðêåÆ â¯éñâ àð¿ê é¶ ÇéÀ± ï½ðÕ ÇÃàÆ ç¶ î¶Áð-Ú¹ä¶ ×Â¶ ÷¯ÔðÅé îîçÅéÆ éÅñ ò·ÅÂÆà ÔÅÀ±Ã ÓÚ ÇÂ¾Õ Çòô¶ô îÆÇà¿× ÕÆåÆ¢ </w:t>
      </w:r>
      <w:r>
        <w:rPr>
          <w:b/>
        </w:rPr>
        <w:t>Trump</w:t>
      </w:r>
      <w:r>
        <w:rPr>
          <w:rFonts w:cs="Satluj" w:ascii="Satluj" w:hAnsi="Satluj"/>
        </w:rPr>
        <w:t xml:space="preserve"> é¶ </w:t>
      </w:r>
      <w:r>
        <w:rPr>
          <w:b/>
        </w:rPr>
        <w:t xml:space="preserve">Mamdani </w:t>
      </w:r>
      <w:r>
        <w:rPr>
          <w:rFonts w:cs="Satluj" w:ascii="Satluj" w:hAnsi="Satluj"/>
        </w:rPr>
        <w:t>çÅ Çé¾ØÅ ÃòÅ×å ÕÆåÅ Áå¶ ÇòôòÅÃ êÌ×àÅÇÂÁÅ ÇÕ À°Ô ìÔ¹å òèÆÁÅ Õ¿î Õð ÃÕç¶ Ôé¢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Mamdani</w:t>
      </w:r>
      <w:r>
        <w:rPr>
          <w:rFonts w:cs="Satluj" w:ascii="Satluj" w:hAnsi="Satluj"/>
        </w:rPr>
        <w:t xml:space="preserve"> ô¹¾ÕðòÅð ù ò·ÅÂÆà ÔÅÀ±Ã ÓÚ àð¿ê éÅñ ÁÅêäÆ êÇÔñÆ î¹ñÅÕÅå ñÂÆ òÅÇô¿×àé ×Â¶ Ãé¢ ¦î¶ Ãî¶º çÆ Õ½óÆ ÇìÁÅéìÅ÷Æ å¯º ìÅÁç ç¯ò» é¶åÅò» é¶ îÆÇà¿× ç½ðÅé ÇÂ¾Õ ÁÅêÃÆ ×ðîÜ¯ôÆ òÅñÅ Ã¹ð ÁêéÅÇÂÁÅ¢ </w:t>
      </w:r>
      <w:r>
        <w:rPr>
          <w:b/>
        </w:rPr>
        <w:t xml:space="preserve">Trump </w:t>
      </w:r>
      <w:r>
        <w:rPr>
          <w:rFonts w:cs="Satluj" w:ascii="Satluj" w:hAnsi="Satluj"/>
        </w:rPr>
        <w:t>é¶ ÇÕÔÅ ÇÕ À°é·» é¶ ÇÂÃ ôÅéçÅð î¹ñÅÕÅå çÅ Áé§ç îÅÇäÁÅ þ¢ À°é·» ÇÕÔÅ, TÃÅâÆ Ô¹ä¶ ÇÂ¾Õ òèÆÁÅ î¹ñÅÕÅå Ô¯ÂÆ, Ã¾Úî¹¾Ú Ú¿×Æ, ÇÂ¾Õ ìÔ¹å ÔÆ ñÅíÕÅðÆ î¹ñÅÕÅå¢ ÃÅâ¶ ÓÚ ÇÂ¾Õ ×¾ñ Ã»ÞÆ þ, ÁÃÄ ÚÅÔ¹¿ç¶ Ô» ÇÕ ÃÅâÅ ÇÂÔ ôÇÔð, ÇÜÃ ù ÁÃÄ ìÔ¹å òèÆÁÅ ã¿× éÅñ ìäÅÀ°äÅ êÃ¿ç Õðç¶ Ô», åð¾ÕÆÁ» Õð¶¢U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>Üç¯º àð¿ê å¯º ê¹¾ÇÛÁÅ Ç×ÁÅ ÇÕ ÕÆ À°Ô îîçÅéÆ ç¶ êÌôÅÃé ÁèÆé ÇéÀ± ï½ðÕ ÇÃàÆ ÓÚ ðÇÔä ÓÚ ÁÅðÅîçÅÇÂÕ îÇÔÃÈÃ Õðé×¶ å» À°é·» é¶ ÷¯ð ç¶ Õ¶ ÜòÅì Çç¾åÅ, TÔ», îËº Õð»×Å, õÅÃ Õð Õ¶ ÇÂÃ îÆÇà¿× å¯º ìÅÁç¢ ÇÜ¿éÅ Ã¯ÇÚÁÅ ÃÆ, À°Ô À°Ã å¯º ÇÕå¶ Ç÷ÁÅçÅ ×¾ñ» Óå¶ ÃÇÔîå Ô¯Â¶ Ôé¢U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 xml:space="preserve">ÇÂÃ ç½ðÅé </w:t>
      </w:r>
      <w:r>
        <w:rPr>
          <w:b/>
        </w:rPr>
        <w:t>Mamdani</w:t>
      </w:r>
      <w:r>
        <w:rPr>
          <w:rFonts w:cs="Satluj" w:ascii="Satluj" w:hAnsi="Satluj"/>
        </w:rPr>
        <w:t xml:space="preserve"> é¶ òÆ </w:t>
      </w:r>
      <w:r>
        <w:rPr>
          <w:b/>
        </w:rPr>
        <w:t>Trump</w:t>
      </w:r>
      <w:r>
        <w:rPr>
          <w:rFonts w:cs="Satluj" w:ascii="Satluj" w:hAnsi="Satluj"/>
        </w:rPr>
        <w:t xml:space="preserve"> éÅñ ÁÅêäÆ ×¾ñìÅå ù ñÅÔ¶ò¿ç ç¾ÇÃÁÅ Áå¶ Ãî¶º çÆ Õçð ÕÆåÆ¢ À°é·» ÇÕÔÅ ÇÕ îÆÇà¿× ÇÂ¾Õ Ã»ÞÆ êÌô¿ÃÅ Áå¶ ÃÇÔï¯× Óå¶ Õ¶ºçÇðå ÃÆ¢ </w:t>
      </w:r>
      <w:r>
        <w:rPr>
          <w:b/>
        </w:rPr>
        <w:t>Mamdani</w:t>
      </w:r>
      <w:r>
        <w:rPr>
          <w:rFonts w:cs="Satluj" w:ascii="Satluj" w:hAnsi="Satluj"/>
        </w:rPr>
        <w:t xml:space="preserve"> é¶ ÇÕÔÅ îÆÇà¿× çÅ î¹¾Ö Õ¶ºçð ÇéÀ± ï½ðÕ òÅÃÆÁ» ñÂÆ ÇÕøÅÇÂåÆ ÜÆòé êÌçÅé Õðé çÆ ñ¯ó Óå¶ ÃÆ¢ À°é·» ç¾ÇÃÁÅ ÇÕ ÇéÀ± ï½ðÕ ç¶ H.E ÇîñÆÁé ñ¯Õ, Ü¯ ÁîðÆÕÅ ç¶ Ãí å¯º îÇÔ¿×¶ ôÇÔð ÓÚ ðÇÔ¿ç¶ Ôé, ÜÆòé ìÃð Õðé ñÂÆ Ã¿Øðô Õð ðÔ¶ Ôé¢ À°é·» ÇÕÔÅ ÇÕ ôÇÔð çÅ Ôð Ú½æÅ ÇòÁÕåÆ öðÆìÆ ÓÚ ðÇÔ ÇðÔÅ þ¢ ÇÂÃ îÆÇà¿× ÓÚ ÇÕðÅÂ¶, ×ð½ÃðÆ, À°êï¯×åÅò», ðÇÔä-ÃÇÔä ç¶ õðÚ ç¶ Ã¿Õà Áå¶ ÔÅÀ±ÇÃ¿× ÇÜÔ¶ î¹¾ÇçÁ» Óå¶ ÚðÚÅ ÕÆåÆ ×ÂÆ¢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Trump</w:t>
      </w:r>
      <w:r>
        <w:rPr>
          <w:rFonts w:cs="Satluj" w:ascii="Satluj" w:hAnsi="Satluj"/>
        </w:rPr>
        <w:t xml:space="preserve"> é¶ ê¹ôàÆ ÕÆåÆ ÇÕ À°Ô ÕÂÆ î¹¾ÇçÁ» Óå¶ ÃÇÔîå Ôé¢ À°é·» ÇÕÔÅ, TÀ°Ô Õ¯ÂÆ ÁêðÅè éÔÄ ç¶ÖäÅ ÚÅÔ¹¿ç¶¢ À°Ô ÔÅÀ±ÇÃ¿× ìäÅªç¶ ç¶ÖäÅ ÚÅÔ¹¿ç¶ Ôé¢ À°Ô ÇÕðÅÂ¶ Øàç¶ ç¶ÖäÅ ÚÅÔ¹¿çÅ þ, ÇÂÔ ÃÅðÆÁ» ×¾ñ» ÇÜé·» éÅñ îËº ÃÇÔîå Ô»¢U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</w:rPr>
        <w:t xml:space="preserve">ÇòòÅçå ÇìÁÅéìÅ÷Æ å¯º ìÅÁç ÃÇÔï¯× òÅñÆ ÇîñäÆ: </w:t>
      </w:r>
      <w:r>
        <w:rPr>
          <w:rFonts w:cs="Satluj" w:ascii="Satluj" w:hAnsi="Satluj"/>
        </w:rPr>
        <w:t xml:space="preserve">ÇÂÔ ÁÅêÃÆ ç¯ÃåÅéÅ Áå¶ ×ðîÜ¯ôÆ òÅñÅ Ã¹ð À°é·» çÆ ê¹ðÅäÆ ÇìÁÅéìÅ÷Æ ç¶ ÇìñÕ¹ñ À°ñà ÃÆ¢ Ú¯ä êÌÚÅð ç½ðÅé àð¿ê é¶ îîçÅéÆ çÆÁ» éÆåÆÁ» çÆ ÁÅñ¯ÚéÅ ÕðÇçÁ» À°é·» ù Õ½ÇîÀ±ÇéÃà ÇÕÔÅ ÃÆ, Áå¶ Ú¶åÅòéÆ Çç¾åÆ ÃÆ ÇÕ </w:t>
      </w:r>
      <w:r>
        <w:rPr>
          <w:b/>
        </w:rPr>
        <w:t>Mamdani</w:t>
      </w:r>
      <w:r>
        <w:rPr>
          <w:rFonts w:cs="Satluj" w:ascii="Satluj" w:hAnsi="Satluj"/>
        </w:rPr>
        <w:t xml:space="preserve"> çÆ ÇÜ¾å ÇéÀ± ï½ðÕ ÇÃàÆ ñÂÆ ÇÂ¾Õ Ã¿êÈðä Áå¶ êÈðÆ ÁÅðÇæÕ Áå¶ ÃîÅÇÜÕ åìÅÔÆ Ô¯ò¶×Æ¢ çÈÜ¶ êÅÃ¶ îîçÅéÆ é¶ ÁÅêäÆ ÇÜ¾å çÆ ÃêÆÚ ÓÚ àð¿ê ù åÅéÅôÅÔ ÇÕÔÅ ÃÆ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 xml:space="preserve">ÇÂÃ ÇòòÅç ìÅð¶ ê¹¾Û¶ ÜÅä Óå¶ </w:t>
      </w:r>
      <w:r>
        <w:rPr>
          <w:b/>
        </w:rPr>
        <w:t>Trump</w:t>
      </w:r>
      <w:r>
        <w:rPr>
          <w:rFonts w:cs="Satluj" w:ascii="Satluj" w:hAnsi="Satluj"/>
        </w:rPr>
        <w:t xml:space="preserve"> é¶ Ô¾ÃÇçÁ» ÇÕÔÅ ÇÕ À°Ã ù ÇÂÃ å¯º òÆ ì¹ðÅ ÇÕÔÅ Ç×ÁÅ þ, ÇÂÃ ñÂÆ ÇÂÔ ÇÂ¿éÅ ÁêîÅéÜéÕ éÔÄ¢ À°é·» ÇÕÔÅ ÇÕ </w:t>
      </w:r>
      <w:r>
        <w:rPr>
          <w:b/>
        </w:rPr>
        <w:t>Mamdani</w:t>
      </w:r>
      <w:r>
        <w:rPr>
          <w:rFonts w:cs="Satluj" w:ascii="Satluj" w:hAnsi="Satluj"/>
        </w:rPr>
        <w:t xml:space="preserve"> ç¶ Õ¹¾Þ ÇòÚÅð Ôé Ü¯ æ¯ó·¶ ìÅÔðñ¶ Ôé, êð À°Ô Ãî¶º ç¶ éÅñ ìçñ ÃÕç¶ Ô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Heading6"/>
        <w:rPr>
          <w:rFonts w:ascii="Satluj" w:hAnsi="Satluj" w:cs="Satluj"/>
        </w:rPr>
      </w:pPr>
      <w:r>
        <w:rPr>
          <w:rFonts w:cs="Satluj" w:ascii="Satluj" w:hAnsi="Satluj"/>
        </w:rPr>
        <w:t>íÅðå òñ¯º ÚÆéÆ éÅ×ÇðÕ» ñÂÆ àÈÇðÃà òÆ÷Å ÃÔÈñå» çÅ ÇòÃæÅ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>éòÄ Çç¾ñÆ: êÈðìÆ ñ¾çÅÖ ÓÚ ø½ÜÆ àÕðÅÁ ç¶ Ô¾ñ å¯º ìÅÁç ç¯ò» ç¶ô» ç¶ Ãì¿è» ù î¹ó ìäÅÀ°ä ñÂÆ ïåé å¶÷ Ô¯ä ÕÅðé, ÚÆéÆ éÅ×ÇðÕ Ô¹ä ç¹éÆÁ» íð ÓÚ íÅðåÆ Çîôé» Áå¶ Õ½ºÃñ¶à» ðÅÔÄ íÅðå ñÂÆ àÈÇðÃà òÆ÷Å ñÂÆ Áð÷Æ ç¶ ÃÕä×¶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 xml:space="preserve">îÂÆ B@B@ ÓÚ êÈðìÆ ñ¾çÅÖ ÓÚ Õ¿àð¯ñ ð¶ÖÅ </w:t>
      </w:r>
      <w:r>
        <w:rPr>
          <w:b/>
        </w:rPr>
        <w:t>LAC</w:t>
      </w:r>
      <w:r>
        <w:rPr>
          <w:rFonts w:cs="Satluj" w:ascii="Satluj" w:hAnsi="Satluj"/>
        </w:rPr>
        <w:t xml:space="preserve"> ç¶ éÅñ ø½ÜÆ àÕðÅÁ ô¹ðÈ Ô¯ä å¯º ìÅÁç ÚÆéÆ éÅ×ÇðÕ» ù òÆ÷Å ÜÅðÆ ÕðéÅ î¹Á¼åñ Õð Çç¾åÅ Ç×ÁÅ ÃÆ¢ íÅðå é¶ Ü¹ñÅÂÆ ÓÚ ÚÆéÆ éÅ×ÇðÕ» ñÂÆ àÈÇðÃà òÆ÷Å î¹ó ô¹ðÈ ÕÆåÅ ÃÆ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>îÅîñ¶ å¯º ÜÅä± ñ¯Õ» é¶ ç¾ÇÃÁÅ ÇÕ ÇÂÃ Ôøå¶ çÆ ô¹ðÈÁÅå ÓÚ ç¹éÆÁ» íð çÆÁ» íÅðåÆ ÁËîìËÃÆÁ» Áå¶ Õ½ºÃñ¶à» ÓÚ ÚÆéÆ éÅ×ÇðÕ» ñÂÆ àÈÇðÃà òÆ÷¶ Ö¯ñ· Çç¾å¶ ×Â¶¢ î¹ó ô¹ðÈÁÅå å¯º ìÅÁç, Áð÷ÆÁ» íÅðåÆ çÈåÅòÅÃ ìÆÇÜ¿× Áå¶ ô¿ØÅÂÆ, ×¹Á»×÷È Áå¶ Ô»×Õ»× ÓÚ Õ½ºÃñ¶à» ÓÚ êÌÅêå Ô¯ ðÔÆÁ» Ãé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>ÔÅñ ÔÆ ç¶ îÔÆÇéÁ» ÓÚ íÅðå Áå¶ ÚÆé é¶ Ãì¿è» ù ÃÇæð Õðé Áå¶ î¹ó ìäÅÀ°ä ñÂÆ ÕÂÆ ñ¯Õ-Õ¶ºÇçÌå Õçî» Óå¶ ÃÇÔîåÆ êÌ×àÅÂÆ þ¢ ÇÂé·» ÓÚ ÕËñÅô îÅéÃð¯òð ïÅåðÅ î¹ó ô¹ðÈ ÕðéÅ, ÇÃ¾èÆÁ» À°âÅä» çÆ î¹ó ô¹ðÈÁÅå (ÇÂÔ ÁÕå±ìð ÓÚ î¹ó ô¹ðÈ Ô¯ÂÆÁ»), ÕÈàéÆåÕ Ãì¿è» çÆ GEòÄ òð·¶×¿ã îéÅÀ°äÅ, òÆ÷Å ÃÔÈñå» êÌçÅé ÕðéÅ ôÅÇîñ Ôé¢ ÇÂÔ Õçî ç¯ò» ç¶ô» ç¶ é¶åÅò» ç¶ îÅð×çðôé Áé°ÃÅð, ñ¯Õ» ç¶ ÁÅêÃÆ ÁçÅé-êÌçÅé ù Ã¹ÇòèÅÜéÕ ìäÅÀ°ä ç¶ À°ç¶ô éÅñ Ú¹¾Õ¶ ×Â¶ Ô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36"/>
          <w:szCs w:val="36"/>
        </w:rPr>
      </w:pPr>
      <w:r>
        <w:rPr>
          <w:rFonts w:cs="Satluj" w:ascii="Satluj" w:hAnsi="Satluj"/>
          <w:b/>
          <w:sz w:val="36"/>
          <w:szCs w:val="36"/>
        </w:rPr>
        <w:t>ÚÆé ìäÅÂ¶×Å êÌîÅä± ÔîñÅ Þ¾ñä ç¶ ï¯× Çòôò çÅ êÇÔñÅ åËðçÅ îÃé±ÂÆ àÅêÈ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Ú¿âÆ×ó·: ÚÆé ÇÂ¾Õ ÇòôÅñ åËðç¶ Ô¯Â¶ Ãî¹¿çðÆ Ö¯Ü êñËàø½ðî çÅ ÇéðîÅä Õð ÇðÔÅ þ ÇÜÃ ù êÌîÅä± èîÅÕ¶ Õð Õ¶ ñ¾×ä òÅñ¶ ÞàÕ¶ å¯º Ã¹ð¾ÇÖÁå ð¾Öä ñÂÆ Çâ÷ÅÂÆé ÕÆåÅ Ç×ÁÅ þ¢ îÅÇÔð» çÅ ÕÇÔäÅ þ ÇÕ ÇÂÔ êÌ½ÜËÕà Ãî¹¿çðÆ ÁÃð òÅñ¶ Ö¶åð ÓÚ ÁÅñîÆ î¹ÕÅìñ¶ ù éò» ðÈê ç¶ ÃÕçÅ þ¢</w:t>
      </w:r>
    </w:p>
    <w:p>
      <w:pPr>
        <w:pStyle w:val="TextBody"/>
        <w:rPr/>
      </w:pPr>
      <w:r>
        <w:rPr>
          <w:rFonts w:eastAsia="Calibri" w:cs="Satluj" w:ascii="Satluj" w:hAnsi="Satluj"/>
          <w:bCs w:val="false"/>
          <w:kern w:val="0"/>
        </w:rPr>
        <w:t>ÚÆé çÆ ADòÄ ê³Ü ÃÅñÅ ï¯ÜéÅ åÇÔå Õ½îÆ êÌî¹¾Ö ÇòÇ×ÁÅéÕ ã»ÚÅ×å êÌ½ÜËÕà ç¶ ðÈê ÓÚ ôÅÇîñ ÇÂÔ âÆê-ÃÆÁ ÁÅñ òËçð ðË÷ÆâËºà øñ¯Çà¿× ðÆÃðÚ øËÇÃñàÆ Çòôò çÅ êÇÔñÅ î¯ìÅÂÆñ, ÃòË-Çéðíð éÕñÆ àÅêÈ Ô¯ò¶×Å¢ ÇÂÔ ÇÂ¾Õ GH Ô÷Åð àé, Á¼èÅ êÅäÆ ÓÚ â°¾ÇìÁÅ àÇòé-Ôñ êñËàø½ðî þ Ü¯ ¦ì¶ Ãî¶º ñÂÆ Ãî¹¿çð ÓÚ Õ¿î Õðé ç¶ Ãîð¾æ Ô¯ò¶×Å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>ôËºØÅÂÆ ÇÜÁÅú à½º× ï±éÆòðÇÃàÆ (</w:t>
      </w:r>
      <w:r>
        <w:rPr>
          <w:b/>
        </w:rPr>
        <w:t>SJTU</w:t>
      </w:r>
      <w:r>
        <w:rPr>
          <w:rFonts w:cs="Satluj" w:ascii="Satluj" w:hAnsi="Satluj"/>
        </w:rPr>
        <w:t>) òñ¯º ÇòÕÃå ÇÂÃ êñËàø½ðî çÆ ¦ìÅÂÆ ACH îÆàð, Ú½óÅÂÆ HE îÆàð å¶ î¹¾Ö âËµÕ çÆ À°ÚÅÂÆ DE îÆàð Ô¯ò¶×Æ¢ ÇÂÃ çÆ Ãîð¾æÅ BCH ÇòÁÕåÆÁ» çÆ ðÔ¶×Æ Ü¯ ÚÅð îÔÆÇéÁ» åÕ Çìé» ÇÕÃ¶ ìÅÔðÆ ÃêñÅÂÆ ç¶ ÇÂæ¶ ðÇÔ ÃÕä×¶¢ ÇÂÃ çÆ ðøåÅð AE é½à åÕ ðÔ¶×Æ, Áå¶ ÇÂÔ ÕËàÅ×ðÆ AG ç¶ Ãî¹¿çðÆ å±øÅé» ù òÆ Þ¾ñä ç¶ Ãîð¾æ Ô¯ò¶×Å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</w:rPr>
        <w:t xml:space="preserve">êÌîÅä± èîÅÕ¶ ù Þ¾ñä òÅñÅ Çâ÷ÅÂÆé: </w:t>
      </w:r>
      <w:r>
        <w:rPr>
          <w:rFonts w:cs="Satluj" w:ascii="Satluj" w:hAnsi="Satluj"/>
        </w:rPr>
        <w:t xml:space="preserve">ÔÅñ»ÇÕ ÇÂÃ ù ÇÂ¾Õ öËðø½ÜÆ êÌ½ÜËÕà òÜ¯º çðÃÅÇÂÁÅ Ç×ÁÅ þ, êð ÇÂÃ çÆ ìäåð ÓÚ êÌîÅä± èîÅÇÕÁ» å¯º Ã¹ð¾ÇÖÁÅ ñÂÆ ø½ÜÆ-×Ì¶â åÕéÅñ¯ÜÆ ôÅÇîñ þ¢ </w:t>
      </w:r>
      <w:r>
        <w:rPr>
          <w:b/>
        </w:rPr>
        <w:t>SJTU</w:t>
      </w:r>
      <w:r>
        <w:rPr>
          <w:rFonts w:cs="Satluj" w:ascii="Satluj" w:hAnsi="Satluj"/>
        </w:rPr>
        <w:t xml:space="preserve"> ç¶ êÌ¯øËÃð ïËº× â¶ÇÕ¿× çÆ àÆî òñ¯º êÌÕÅÇôå ÇÂ¾Õ Ö¯Ü ê¼åð Áé°ÃÅð, Ã¹êðÃàÌÕÚð ç¶ ÇÔ¾Ã¶ ÚÆéÆ ø½ÜÆ ÇîÁÅð </w:t>
      </w:r>
      <w:r>
        <w:rPr>
          <w:b/>
        </w:rPr>
        <w:t>GJB106.1-1991</w:t>
      </w:r>
      <w:r>
        <w:rPr>
          <w:rFonts w:cs="Satluj" w:ascii="Satluj" w:hAnsi="Satluj"/>
        </w:rPr>
        <w:t xml:space="preserve"> çÆ òðå¯º Õðç¶ Ôé¢ ÇÂé·» Ã¹ð¾ÇÖÁå ÚËºìð» ÓÚ êÅòð, éËòÆ×¶ôé Áå¶ Ã¿ÚÅð ñÂÆ îÔ¾åòêÈðä êÌäÅñÆÁ» ð¾ÖÆÁ» ÜÅä×ÆÁ»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</w:rPr>
        <w:t xml:space="preserve">À°µéå îËàÅîËàÆðÆÁñ ô½Õ-ÁËì÷¯ðìð: </w:t>
      </w:r>
      <w:r>
        <w:rPr>
          <w:rFonts w:cs="Satluj" w:ascii="Satluj" w:hAnsi="Satluj"/>
        </w:rPr>
        <w:t>íÅðÆ ÃàÆñ çÆ ìÜÅÂ¶ ÇòÇ×ÁÅéÆÁ» é¶ F@ ÇîñÆîÆàð î¯àÅ îËàÅîËàÆðÆÁñ ÃËºâÇòÚ ìñÕþµâ ÇòÕÇÃå ÕÆåÅ þ¢ ÇÂÔ éÕÅðÅåîÕ Áé°êÅå òÅñÆÁ» éÅñÆÁ» òÅñÆÁ» ÇàÀ±ì» å¯º ìÇäÁÅ þ¢ ÇÂÔ êÌîÅä± èîÅÕ¶ çÆ åÆìð ô½Õ ò¶ò ù Ô½ñÆ Çéï¿åÇðå çìÅÁ ÓÚ ìçñçÅ þ ÇÜÃ éÅñ ã»Ú¶ Óå¶ åéÅÁ Ø¼à Ü»çÅ þ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</w:rPr>
        <w:t xml:space="preserve">ñÅí: </w:t>
      </w:r>
      <w:r>
        <w:rPr>
          <w:rFonts w:cs="Satluj" w:ascii="Satluj" w:hAnsi="Satluj"/>
        </w:rPr>
        <w:t>ÇòÃæÅêé ÓÚ EH.E% ÕîÆ, ò¾è å¯º ò¾è åéÅÁ ÓÚ AD.BE% ÕîÆ, íÅðÆ ÕòÚ éÅñ¯º ÔñÕÅ Áå¶ òè¶ð¶ êÌíÅòôÅñÆ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</w:rPr>
        <w:t xml:space="preserve">ðäéÆåÕ îÔ¾åò: </w:t>
      </w:r>
      <w:r>
        <w:rPr>
          <w:rFonts w:cs="Satluj" w:ascii="Satluj" w:hAnsi="Satluj"/>
        </w:rPr>
        <w:t>ÇÂÃ êñËàø½ðî ç¶ B@BH åÕ Áîñ ÓÚ ÁÅÀ°ä çÆ À°îÆç þ¢ ÇÂÃ ç¶ ÁÅÕÅð, ðøåÅð Áå¶ ÃÇÔäôÆñåÅ ç¶ ÕÅðé, ÇÂÔ ÚÆé ù çÈð-ç¹ðÅâ¶ Ü» ÇòòÅÇçå Ö¶åð» ÓÚ, õÅÃ Õð Õ¶ ç¾ÖäÆ ÚÆé ÃÅ×ð ÓÚ, ÇÂ¾Õ Çéð¿åð î½ÜÈç×Æ ìäÅÂÆ ð¾Öä ÓÚ îçç×Åð Ô¯ ÃÕçÅ þ¢ Üç¯º ÇÕ ÚÆé ÇÂÃ ù Ãî¹¿çðÆ Ö¯Ü, À°êÕðä» çÆ Ü»Ú Áå¶ â±¿Ø¶ Ãî¹¿çðÆ Ãð¯å ÁÇèÁËé» ñÂÆ ç¾Ã ÇðÔÅ þ¢ îÅÇÔð» çÅ î³éäÅ þ ÇÕ ÇÂÃ ù ÇÂ¾Õ Õî»â ÃËºàð, ñ½ÇÜÃÇàÕÃ Ô¾ì Ü» Çé×ðÅéÆ êñËàø½ðî òÜ¯º òÆ òðÇåÁÅ ÜÅ ÃÕç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32"/>
          <w:szCs w:val="32"/>
        </w:rPr>
      </w:pPr>
      <w:r>
        <w:rPr>
          <w:rFonts w:cs="Satluj" w:ascii="Satluj" w:hAnsi="Satluj"/>
          <w:b/>
          <w:sz w:val="32"/>
          <w:szCs w:val="32"/>
        </w:rPr>
        <w:t>ÇÂðÅé ÓÚ Ô¹ä íÅðåÆÁ» ù éÔÄ Çîñ¶×Æ òÆ÷Å øðÆ ÁËºàðÆ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åÇÔðÅé: íÅðåÆ éÅ×ÇðÕ» ù Ô¹ä ÇÂðÅé ÓÚ ò¿é ò¶Á òÆ÷Å øðÆ ÁËºàðÆ éÔÄ Çîñ ÃÕ¶×Æ ïÅéÆ íÅðåÆÁ» ù òÆ÷Å ñË Õ¶ ÔÆ ÇÂðÅé ÓÚ ÁËºàðÆ ÕðéÆ Ô¯ò¶×Æ¢ ÇÂ¾æ¶ ÔÆ ìÃ éÔÄ, ÇÂðÅé ç¶ ÔòÅÂÆ Á¼â¶ ù àÌ»Ç÷à ê¹ÁÅÇÂ¿à ç¶ ðÈê ÓÚ òðÇåÁÅ ÜÅä òÅñÅ òÆ÷Å òÆ ÇçÖÅÀ°äÅ Ô¯ò¶×Å¢ ÇÂðÅé çÆ ÃðÕÅð òñ¯º íÅðåÆ éÅ×ÇðÕ» ñÂÆ ÇÂÔ Û¯à õåî Õðé çÅ øËÃñÅ ÕÆåÅ Ç×ÁÅ þ Ü¯ BB éò¿ìð å¯º ñÅ×È Ô¯ò¶×Å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>ÇÂðÅé òñ¯º íÅðåÆ éÅ×ÇðÕ» ñÂÆ ÃõåÆ òèÅªÇçÁ» ÇÂ¾Õ ò¾âÅ øËÃñÅ ÕÆåÅ Ç×ÁÅ þ ÇÜÃ åÇÔå Ô¹ä íÅðåÆ éÅ×ÇðÕ» ù ÇÂðÅé ÓÚ ò¿é ò¶Á òÆ÷Å øðÆ ÁËºàðÆ éÔÄ Çîñ¶×Æ, Áå¶ Ü¶Õð ÇÂðÅé å¯º Ô¯ Õ¶ Õ¯ÂÆ øñÅÂÆà ÇÕÃ¶ åÆÜ¶ ç¶ô ÓÚ ÜÅ ðÔÆ Ô¯ò¶×Æ å» ÇÂÃ ç¶ ñÂÆ òÆ íÅðåÆÁ» ù ÁÅêäÅ àÌ»Ç÷à òÆ÷Å ÇçÖÅÀ°äÅ ÷ðÈðÆ Ô¯ò¶×Å¢ î½ÜÈçÅ Ãî¶º ÇÂðÅé ÃðÕÅð ç¶ ÇèÁÅé ÓÚ ÕÂÆ ÁÇÜÔÆÁ» ØàéÅò» ÁÅÂÆÁ» é¶ ÇÜé·» ÓÚ íÅðåÆ éÅ×ÇðÕ» ù é½ÕðÆ çÅ ÞÈáÅ òÅÁçÅ Ü» åÆÜ¶ ç¶ô ÓÚ ÇñÜÅä çÅ íð¯ÃÅ ç¶ Õ¶ ÇÂðÅé ÇñÜÅÇÂÁÅ Ç×ÁÅ¢ òÆ÷Å Û¯à Ã¹ÇòèÅ çÅ øÅÇÂçÅ À°áÅ Õ¶ ÇÂé·» ñ¯Õ» ù ÇÂðÅé ÇñÜÅÇÂÁÅ Ç×ÁÅ, Áå¶ Çøð À°æ¶ êÔ¹¿Úä Óå¶ À°é·» å¯º ÕÂÆÁ» ù Çøð½åÆ ç¶ ñÂÆ Á×òÅ Õð ÇñÁÅ Ç×ÁÅ¢ ÇÂÃ¶ Õð Õ¶ ÇÂðÅé ÃðÕÅð é¶ è¯ÖÅèóÆ Áå¶ ÁêðÅè ç¶ îÅîÇñÁ» ù ð¯Õä ñÂÆ ÇÂÔ Õçî À°áÅÇÂÁ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ÇÂÃñÅÇîÕ ðÆêìñÆÕ Á½ø ÇÂðÅé çÆ ÃðÕÅð é¶ ÇÂÃ ñÂÆ BB éò¿ìð B@BE å¯º ÇÂðÅé ÜÅä òÅñ¶ ÁÅî íÅðåÆ êÅÃê¯ðà Ô¯ñâð÷ ñÂÆ î½ÜÈç òÆ÷Å Û¯à Ã¹ÇòèÅ ù ÃÃêËºâ Õð Çç¾åÅ å» Ü¯ ÁêðÅèÆÁ» ù ÇÂÃ Ã¹ÇòèÅ çÆ öñå òðå¯º Õðé å¯º ð¯ÇÕÁÅ ÜÅ ÃÕ¶¢ BB éò¿ìð å¯º ÁÅî êÅÃê¯ðà» òÅñ¶ íÅðåÆ éÅ×ÇðÕ» ù ÇÂðÅé ÓÚ ÁÅÀ°ä Ü» À°æ¯º ¦Øä ç¶ ñÂÆ òÆ Ô¹ä òÆ÷Å ñËäÅ Ô¯ò¶×Å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>íÅðåÆ Çòç¶ô î³åðÅñ¶ é¶ Á¼×¶ ÇÂðÅé ÜÅä òÅñ¶ ÃÅð¶ íÅðåÆ éÅ×ÇðÕ» ù ÃñÅÔ Çç¿ÇçÁ» ÁÅÇÖÁÅ Â¶ ÇÕ À°Ô Ú½ÕÃ ðÇÔä Áå¶ ÇÂðÅé ç¶ ÷ðÆÂ¶ åÆÜ¶ ç¶ô» ÓÚ òÆ÷Å øðÆ ïÅåðÅ çÅ ÁÅøð ç¶ä òÅñ¶ Â¶Ü¿à» å¯º ìÚä¢ ç¾Ã çÂÆÂ¶ ÇÕ Ô¹ä åÕ ÇÂðÅé ÓÚ íÅðåÆ éÅ×ÇðÕ AE Ççé åÕ ÇìéÅ òÆ÷Å ç¶ ðÇÔ ÃÕç¶ ÃÆ Áå¶ ÇÂÔ Û¯à ÇÃðø àÈÇð÷î ïÅéÆ ÃËñÅéÆÁ» ç¶ ñÂÆ ÃÆ Áå¶ ÇÃðø ÔòÅÂÆ îÅð× å¯º ÁÅÀ°ä òÅñ¶ ïÅåðÆÁ» ù ÔÆ Çç¾åÆ Ü»çÆ ÃÆ, êð Ô¹ä ÇÂÃ ò¾âÆ ÃÔÈñå ù õåî Õð Çç¾åÅ Ç×Á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28"/>
          <w:szCs w:val="28"/>
        </w:rPr>
      </w:pPr>
      <w:r>
        <w:rPr>
          <w:rFonts w:cs="Satluj" w:ascii="Satluj" w:hAnsi="Satluj"/>
          <w:b/>
          <w:sz w:val="28"/>
          <w:szCs w:val="28"/>
        </w:rPr>
        <w:t xml:space="preserve">íÅðå-êÅÇÕ ù CE@ êÌåÆôå àËÇðø» çÆ ÇçåÆ èîÕÆ å» î¯çÆ çÅ ÁÅÇÂÁÅ ø¯é - </w:t>
      </w:r>
      <w:r>
        <w:rPr>
          <w:rFonts w:cs="Arial" w:ascii="Arial" w:hAnsi="Arial"/>
          <w:b/>
          <w:sz w:val="28"/>
          <w:szCs w:val="28"/>
        </w:rPr>
        <w:t>Trump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 xml:space="preserve">òÅÇô¿×àé: ÁîðÆÕÆ ðÅôàðêåÆ â½éñâ àð¿ê é¶ çÅÁòÅ ÕÆåÅ þ ÇÕ À°é·» é¶ íÅðå Áå¶ êÅÇÕÃåÅé ù CE@ êÌåÆôå </w:t>
      </w:r>
      <w:r>
        <w:rPr>
          <w:b/>
        </w:rPr>
        <w:t>Tariffs</w:t>
      </w:r>
      <w:r>
        <w:rPr>
          <w:rFonts w:cs="Satluj" w:ascii="Satluj" w:hAnsi="Satluj"/>
        </w:rPr>
        <w:t xml:space="preserve"> ñ×ÅÀ°ä çÆ èîÕÆ ç¶ Õ¶ À°é·» ÇòÚÕÅð Ú¾ñ ðÔ¶ ÔîÇñÁ» ù ð¹ÕòÅÇÂÁÅ ÃÆ, Áå¶ ÇÂÃ ç¶ ìÅÁç êÌèÅé î³åðÆ éð¶ºçð î¯çÆ é¶ ìÅÁç ÓÚ À°é·» ù ø¯é Õð Õ¶ ÇÕÔÅ ÃÆ ÇÕ, TÁÃÄ ï°¾è éÔÄ Õð»×¶¢U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>àð¿ê é¶ F@ å¯º ò¾è òÅð ÇÂÔ çÅÁòÅ ç¹ÔðÅÇÂÁÅ þ ÇÕ À°Ã é¶ ÇÂÃ ÃÅñ îÂÆ ÓÚ íÅðå Áå¶ êÅÇÕÃåÅé ÇòÚÕÅð åéÅÁ ØàÅÀ°ä ÓÚ îçç ÕÆåÆ ÃÆ Üç¯º ÇÕ íÅðå é¶ ñ×ÅåÅð ÇÕÃ¶ òÆ åÆÜÆ Çèð ç¶ çõñ å¯º ÇÂéÕÅð ÕÆåÅ þ¢ À°Ã é¶ Ô¹ä Çøð ÇÕÔÅ, TîËº ÇòòÅç» ù Ã¹ñÞÅÀ°ä ÓÚ Ú¿×Å Ô» Áå¶ Ôî¶ôÅ ÇðÔÅ Ô»¢ îËº ÇêÛñ¶ Õ¹¾Þ ÃÅñ» ÓÚ Áå¶ êÇÔñ» òÆ ÇÂÃ ÇçôÅ ÓÚ òèÆÁÅ Õ¿î ÕÆåÅ þ¢ îËº ò¾Ö-ò¾Ö ï°¾è» ìÅð¶ ×¾ñ Õð ÇðÔÅ Ô»¢ íÅðå, êÅÇÕÃåÅé êÌîÅä± ÔÇæÁÅð» éÅñ ÔîñÅ Õðé òÅñ¶ Ãé¢U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 xml:space="preserve">Trump </w:t>
      </w:r>
      <w:r>
        <w:rPr>
          <w:rFonts w:cs="Satluj" w:ascii="Satluj" w:hAnsi="Satluj"/>
        </w:rPr>
        <w:t>é¶ ÁîðÆÕÅ-ÃÅÀ±çÆ Çéò¶ô ø¯ðî ÓÚ çÅÁòÅ ÕÆåÅ ÇÕ À°Ã é¶ ç¯ò» ×¹Á»ãÆ êÌîÅä± ÔÇæÁÅðì¿ç ç¶ô» ù ÇÕÔÅ ÃÆ, Tå¹ÃÄ Ü¿× ÜÅðÆ ð¾Ö ÃÕç¶ Ô¯, êð îËº ç¯ò» ç¶ô» Óå¶ CE@ êÌåÆôå àËÇðøÃ ñ×Å ÇðÔÅ Ô»¢ À°Ô Ô¹ä ÁîðÆÕÅ éÅñ òêÅð éÔÄ Õð ÃÕä×¶¢U ÃÅÀ±çÆ Áðì ç¶ ÕÌÅÀ±é ÇêÌ¿Ã î¹Ô¿îç Çìé ÃñîÅé é¶ òÆ ÁîðÆÕÅ-ÃÅÀ±çÆ Çéò¶ô ø¯ðî ÓÚ ÇôðÕå ÕÆåÆ¢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Trump</w:t>
      </w:r>
      <w:r>
        <w:rPr>
          <w:rFonts w:cs="Satluj" w:ascii="Satluj" w:hAnsi="Satluj"/>
        </w:rPr>
        <w:t xml:space="preserve"> é¶ çÅÁòÅ ÕÆåÅ ÇÕ íÅðå Áå¶ êÅÇÕÃåÅé ç¯ò» é¶ À°é·» ù ÁÇÜÔÅ éÅ Õðé ñÂÆ ÇÕÔÅ ÃÆ¢ ÁîðÆÕÆ ðÅôàðêåÆ Áé°ÃÅð À°Ã é¶ ç¯ò» ç¶ô» ù ÇÕÔÅ, TîËº ÇÂÔ Õðé ÜÅ ÇðÔÅ Ô» (àËÇðø ñ×ÅÀ°äÅ)¢ îËº éÔÄ ÚÅÔ¹¿çÅ ÇÕ å¹ÃÄ ñ¯Õ ÇÂ¾Õ çÈÜ¶ Çòð¹¾è êÌîÅä± ÔÇæÁÅð» çÆ òðå¯º Õð¯, ñ¾Ö» ñ¯Õ» ù îÅð¯, Áå¶ ñ½Ã ÁËºÜñÃ Óå¶ êÌîÅä± èÈó À°âÅú¢U àð¿ê é¶ Çøð ÇÕÔÅ ÇÕ À°Ô êÈðÆ åð·» ÇåÁÅð þ Áå¶ À°Ã é¶ ÁîðÆÕÆ õ÷ÅéÅ ÃÕ¾åð ÃÕ½à ìËÃËºà ù ÇÕÔÅ ÇÕ À°Ô àÕðÅÁ ù õåî Õðé ñÂÆ CE@ êÌåÆôå àËÇðøÃ ñ×ÅÀ°ä×¶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40"/>
          <w:szCs w:val="40"/>
        </w:rPr>
      </w:pPr>
      <w:r>
        <w:rPr>
          <w:rFonts w:cs="Satluj" w:ascii="Satluj" w:hAnsi="Satluj"/>
          <w:b/>
          <w:sz w:val="40"/>
          <w:szCs w:val="40"/>
        </w:rPr>
        <w:t>îËÕÃÆÕ¯ çÆ øÅÇåîÅ ì¯ô é¶ ÇÜ¾ÇåÁÅ ÇîÃ ï±éÆòðÃ çÅ ÇõåÅì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>ÃðÆ: îËÕÃÆÕ¯ çÆ øÅÇåîÅ ì¯ô é¶ ÇîÃ ï±éÆòðÃ-B@BE çÅ ÇõåÅì ÇÜå ÇñÁÅ þ¢ À°Ã ù ÇîÃ ï±éÆòðÃ-B@BD ÇòÕà¯ðÆÁÅ æËñÇò× é¶ åÅÜ êÇÔéÅÇÂÁÅ¢ ÇÂÃ ç¶ éÅñ ÔÆ íÅðå çÆ îÇéÕÅ ÇòôòÕðîÅ ÇÂÃ î¹ÕÅìñ¶ ÓÚ à½ê-C@ åÕ ÔÆ êÔ¹¿Ú ÃÕÆ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>Ç÷Õðï¯× þ ÇÕ D éò¿ìð ù æÅÇÂñËºâ ÓÚ Ô¯Â¶ ÇîÃ ï±éÆòðÃ-B@BE î¹ÕÅìñ¶ ÓÚ¯º ÕÂÆ êÌåÆï¯×Æ òÅÕÁÅÀ±à Õð ×Â¶ Ãé¢ ÇîÃ ï±éÆòðÃ æÅÇÂñËºâ ç¶ Çéðç¶ôÕ éòÅå ÇÂåÃÅ×ÌÆÇÃñ é¶ øÅÇåîÅ ì¯ô ù â¿ìþµâ ÇÕÔÅ ÃÆ ÇÜÃ çÅ Áðæ þ îÈðÖ¢ À°Ã å¯º ìÅÁç øÅÇåîÅ Áå¶ ÕÂÆ Ô¯ð êÌåÆï¯×Æ êÌ¯×ðÅî Û¾â Õ¶ Úñ¶ ×Â¶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>Çéðç¶ôÕ éòÅå é¶ çÅÁòÅ ÕÆåÅ ÇÕ øÅÇåîÅ Ã¯ôñ îÆâÆÁÅ Óå¶ ÷ðÈðÆ êÌÚÅð ê¯Ãà» ê¯Ãà Õðé ÓÚ ÁÃøñ ðÔÆ ÃÆ¢ ÇòòÅç òèä å¯º ìÅÁç éòÅå é¶ î¹ÁÅøÆ î³×Æ¢ ÇîÃ ï±éÆòðÃ Ã¿×áé é¶ ÇÕÔÅ þ ÇÕ éòÅå Çòð¹è ÕÅùéÆ ÕÅðòÅÂÆ ÕÆåÆ ÜÅò¶×Æ¢ ÇÂÃ ÇòòÅç å¯º ìÅÁç ÇîÃ îËÕÃÆÕ¯, øÅÇåîÅ ì¯ô, Ã¯ôñ îÆâÆÁÅ Óå¶ òÅÇÂðñ Ô¯ ðÔÆ þ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 xml:space="preserve">ÇÂ¾Õ ÇÂ¿àðÇòÀ± ÓÚ øÅÇåîÅ ì¯ô øðé»â¶÷ é¶ õ¹ñÅÃÅ ÕÆåÅ ÇÕ À°Ã çÅ ìÚêé î¹ôÕñ» íÇðÁÅ ÇðÔÅ¢ À°Ã ù ÇâÃñËÕÃÆÁÅ Áå¶ </w:t>
      </w:r>
      <w:r>
        <w:rPr>
          <w:b/>
        </w:rPr>
        <w:t>ADHD</w:t>
      </w:r>
      <w:r>
        <w:rPr>
          <w:rFonts w:cs="Satluj" w:ascii="Satluj" w:hAnsi="Satluj"/>
        </w:rPr>
        <w:t xml:space="preserve"> å¯º êÆóå ÃÆ ÇÜÃ ÕÅðé À°Ã ù êó·éÅ Áå¶ ÇñÖäÅ î¹ôÕñ Ô¯ Ç×ÁÅ ÃÆ¢ À°Ã ù ÁêäÆ êó·ÅÂÆ ñÂÆ Çòô¶ô ÇèÁÅé çÆ ñ¯ó ÃÆ, êð ÃÕÈñ ÓÚ À°Ã ù è¾Õ¶ôÅÔÆ çÅ ÃÅÔîäÅ ÕðéÅ ÇêÁÅ¢ ÔÅñ»ÇÕ À°Ô ÕÇÔ¿çÆ þ ÇÕ À°Ã é¶ ìÅÁç ÓÚ ÇÂÃ ù ÁÅêäÆ åÅÕå ÓÚ ìçñ Çç¾åÅ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>ç¾Ãäï¯× þ ÇÕ ÇÂÔ êÇÔñÆ òÅð éÔÄ þ Üç¯º øÅÇåîÅ ì¯ô ÇòòÅç» ÓÚ ÇØðÆ þ¢ Üç¯º À°Ã é¶ Ãå¿ìð B@BE ÓÚ ÇîÃ ï±éÆòðÃ îËÕÃÆÕ¯ çÅ ÇõåÅì ÇÜ¾ÇåÁÅ ÃÆ å» À°Ã é¶ î¹ÕÅìñ¶ ç¶ îÅÔ½ñ Óå¶ ÃòÅñ À°áÅÂ¶ Ãé¢ øÅÇåîÅ é¶ ÇÂ¾Õ ÇÂ¿àðÇòÀ± ÓÚ ÇÕÔÅ ÇÕ Üç¯º À°Ã é¶ ÇîÃ îËÕÃÆÕ¯ çÅ ÇÖåÅì ÇÜ¾ÇåÁÅ å» ÇÃðø ÚÅð ÃÅæÆ êÌåÆï¯×Æ À°Ã ù òèÅÂÆ ç¶ä ñÂÆ Ãà¶Ü Óå¶ ÁÅÂ¶¢ Üç¯º ìÅÕÆ ÃÅð¶ çÈÜ¶ ÃæÅé Óå¶ ðÔ¶, å» ìÅÕÆ êÌåÆï¯×Æ ïÅúéÅ ×¹àÆð¶÷ Ü» ÇîÃ ÜËÇñÃÕ¯ ÓÚ¯º ÇÕÃ¶ ÇÂ¾Õ ç¶ ÇÖåÅì ÇÜ¾åä çÆ À°îÆç Õð ðÔ¶ Ãé, êð ÇÜò¶º ÔÆ øÅÇåîÅ ç¶ éÅî çÅ ÁËñÅé ÕÆåÅ Ç×ÁÅ å» ñÅÂÆò çðôÕ ô¯ð-ôðÅì¶ éÅñ íóÕ À°á¶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48"/>
          <w:szCs w:val="48"/>
        </w:rPr>
      </w:pPr>
      <w:r>
        <w:rPr>
          <w:rFonts w:cs="Satluj" w:ascii="Satluj" w:hAnsi="Satluj"/>
          <w:b/>
          <w:sz w:val="48"/>
          <w:szCs w:val="48"/>
        </w:rPr>
        <w:t xml:space="preserve">ÇÂîÆ×Ì¶ôé Áð÷ÆÁ» òÅÇêÃ Õðé Óå¶ ê³ÜÅìÆÁ» òñ¯º </w:t>
      </w:r>
      <w:r>
        <w:rPr>
          <w:rFonts w:cs="Arial" w:ascii="Arial" w:hAnsi="Arial"/>
          <w:b/>
          <w:sz w:val="48"/>
          <w:szCs w:val="48"/>
        </w:rPr>
        <w:t>Ontario</w:t>
      </w:r>
      <w:r>
        <w:rPr>
          <w:rFonts w:cs="Satluj" w:ascii="Satluj" w:hAnsi="Satluj"/>
          <w:b/>
          <w:sz w:val="48"/>
          <w:szCs w:val="48"/>
        </w:rPr>
        <w:t xml:space="preserve"> ÇòèÅé ÃíÅ ç¶ ìÅÔð èðéÅ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 xml:space="preserve">ÕËé¶âÅ: ÕËé¶âÅ ÓÚ </w:t>
      </w:r>
      <w:r>
        <w:rPr>
          <w:b/>
        </w:rPr>
        <w:t>PR</w:t>
      </w:r>
      <w:r>
        <w:rPr>
          <w:rFonts w:cs="Satluj" w:ascii="Satluj" w:hAnsi="Satluj"/>
        </w:rPr>
        <w:t xml:space="preserve"> ç¶ ÇÂ¾Û°Õ ê³ÜÅìÆ é½ÜòÅé» çÅ íÇò¾Ö õåð¶ ÓÚ þ¢ ÕËé¶âÅ ÓÚ ÇÂîÆ×Ì¶ôé Áð÷ÆÁ» òÅÇêÃ Õðé å¯º ìÅÁç é½ÜòÅé» òñ¯º êÌçðôé ÕÆåÅ Ç×ÁÅ¢ ê³ÜÅìÆ é½ÜòÅé» é¶ úéàËðÆú ÇòèÅé ÃíÅ ç¶ ìÅÔð èðéÅ ñÅ Çç¾åÅ þ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 xml:space="preserve">úéàËðÆú êÌ¯Çò¿Ã òñ¯º B, F@@ ÇÂîÆ×Ì¶ôé Áð÷ÆÁ» òÅÇêÃ Õðé å¯º ìÅÁç úéàËðÆú ñËÇÜÃñ¶Úð (úéàËðÆú ÃÈì¶ çÆ ÇòèÅé ÃíÅ) ç¶ ìÅÔð Ô÷Åð» ê³ÜÅìÆ é½ÜòÅé» é¶ Çòð¯è êÌçðôé ÕÆåÅ ÇÕªÇÕ úéàËðÆú ÃðÕÅð é¶ À°é·» ç¶ </w:t>
      </w:r>
      <w:r>
        <w:rPr>
          <w:b/>
        </w:rPr>
        <w:t>PR</w:t>
      </w:r>
      <w:r>
        <w:rPr>
          <w:rFonts w:cs="Satluj" w:ascii="Satluj" w:hAnsi="Satluj"/>
        </w:rPr>
        <w:t xml:space="preserve"> ç¶ Ã¹êÇéÁ» ù ÚÕéÅÚÈð Õð ÇçåÅ þ¢ úéàËðÆú êÌ¯Çò¿Ã òñ¯º ÁÅêä¶ êÌ¯Çò¿ôñ é½ÇîéÆ êÌ¯×ðÅî åÇÔå ÚñçÆ ÃÇÕ¾ñâ àð¶â÷ ÃàÌÆî î¹Á¼åñ Õðé Áå¶ Áð÷ÆÁ» òÅÇêÃ Õðé å¯º ìÅÁç Ô÷Åð» é½ÜòÅé» òñ¯º ÇÂÃ øËÃñ¶ Çòð¹¾è úéàËðÆú ÇòèÅé ÃíÅ ÃÅÔîä¶ êÌçðôé ÕÆåÅ ÜÅ ÇðÔÅ þ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>ÕËé¶âÅ ÃðÕÅð ç¶ øÅÂÆñ» òÅÇêÃ Õðé ç¶ øËÃñ¶ ç¶ Çòð¹è ê³ÜÅìÆ é½ÜòÅé âà¶ Ô¯Â¶ Ôé¢ ÇÂÃ ç½ðÅé Çòð¯èÆ Çèð é¶ êÌçðôéÕÅðÆÁ» ù Ãîðæé Çç¾åÅ¢ Çòð¯èÆ Çèð ÁÅ×È îËÇðà ÃàÅÂÆñ÷ é¶ ÃðÕÅð ù ÇÂÃ øËÃñ¶ Çòð¹è Ø¶ÇðÁÅ¢ ÇÂÃ ç¶ éÅñ ÔÆ êÌçðôéÕÅðÆÁ» é¶ ÇÕÔÅ ÇÕ Áð÷ÆÁ» Óå¶ î¹ó ÇòÚÅð çÅ íð¯ÃÅ Çîñä À°êð¿å ÔÆ êÌçðôé õåî Õð»×¶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p>
      <w:pPr>
        <w:pStyle w:val="BodyText3"/>
        <w:rPr>
          <w:rFonts w:ascii="Satluj" w:hAnsi="Satluj" w:cs="Satluj"/>
        </w:rPr>
      </w:pPr>
      <w:r>
        <w:rPr>
          <w:rFonts w:cs="Satluj" w:ascii="Satluj" w:hAnsi="Satluj"/>
        </w:rPr>
        <w:t>ÇéÀ± ÷ÆñËºâ çÆ éÅ×ÇðÕåÅ ñÂÆ Áð÷Æ øÆÃ» ÓÚ AI.@I% çÅ òÅèÅ òÅèÅ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>Á½ÕñËºâ: ÇéÀ± ÷ÆñËºâ çÆ éÅ×ÇðÕåÅ ñÂÆ Áð÷Æ ç¶ä çÆÁ» øÆÃ» ÓÚ AI.@I% òÅèÅ Ô¯ä ÜÅ ÇðÔÅ þ, ÇâêÅðàîËºà Á½ø ÇÂ¿àðéñ Áø¶Áð÷ é¶ ÇÂÃ çÆ Ø¯ôäÅ Õð Çç¾åÆ þ¢ ÇÂ¾Õ ìÅñ× À°îð ñÂÆ ×ÌËºà ç¹ÁÅðÅ ÇéÀ± ÷ÆñËºâ çÆ éÅ×ÇðÕåÅ ñÂÆ Áð÷Æ øÆÃ çÆ ñÅ×å DG@.B@ âÅñð å¯º òè Õ¶ EF@ âÅñð Ô¯ ÜÅò¶×Æ¢ AF ÃÅñ å¯º Ø¼à À°îð ç¶ ì¾ÇÚÁ» ñÂÆ øÆÃ BCE.A@ âÅñð å¯º òè Õ¶ BH@ âÅñð Ô¯ ÜÅò¶×Æ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>ò¿ô ç¹ÁÅðÅ éÅ×ÇðÕåÅ ñÂÆ Áð÷Æ ç¶ä çÆ øÆÃ B@D.D@ âÅñð å¯º òè Õ¶ BDC âÅñð Ô¯ ÜÅò¶×Æ¢ Á³çðÈéÆ îÅîÇñÁ» ç¶ ÇòíÅ× é¶ ÇÕÔÅ ÇÕ À°Ô ÇéÀ± ÷ÆñËºâ ÃðÕÅð çÆ òËµìÃÅÂÆà Óå¶ ÃÅðÆÁ» éÅ×ÇðÕåÅ Ã¶òÅò» ç¶ À°åêÅç» Áå¶ À°é·» çÆÁ» Ã¯èÆÁ» Ô¯ÂÆÁ» øÆÃ» çÆ ÃÈÚÆ ÜñçÆ Ã»ÞÆ Õð¶×Å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>ÁÇèÕÅðÆÁ» é¶ ÇÕÔÅ þ ÇÕ éÅ×ÇðÕåÅ øÆÃ» ÓÚ BB ÃÅñ» å¯º Õ¯ÂÆ ìçñÅÁ éÔÄ ÕÆåÅ Ç×ÁÅ ÃÆ, Áå¶ ñÅ×å êÈðÆ Õðé Áå¶ À°µÚ-×¹äò¾åÅ òÅñÆÁ» Ã¶òÅò» ìäÅÂÆ ð¾Öä òÅÃå¶ ÇÂÔ ÕÆåÅ ÜÅ ÇðÔÅ þ¢ ÇÂÃ ìçñÅÁ å¯º ìÅÁç òÆ ÇéÀ± ÷ÆñËºâ çÆ éÅ×ÇðÕåÅ øÆÃ Á³åððÅôàðÆ ê¼èð Óå¶ Ãí å¯º Ø¼à øÆÃ» ÓÚ¯º ÇÂ¾Õ ìäÆ ðÔ¶×Æ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</w:rPr>
        <w:t xml:space="preserve">ÇéÀ± ÷ÆñËºâ çÆ éÅ×ÇðÕåÅ êÌäÅñÆ çÅ ÇÂÇåÔÅÃ: </w:t>
      </w:r>
      <w:r>
        <w:rPr>
          <w:rFonts w:cs="Satluj" w:ascii="Satluj" w:hAnsi="Satluj"/>
        </w:rPr>
        <w:t>ÇéÀ± ÷ÆñËºâ ÓÚ éÅ×ÇðÕåÅ çÆ èÅðéÅ Ãî¶º ç¶ éÅñ ìçñÆ þ Ü¯ ÇÕ ÇìÌÇàô Õñ¯éÆ å¯º ÇÂ¾Õ ÁÅ÷Åç ðÅôàð ìäé ç¶ Ãøð ù çðÃÅÀ°»çÆ þ¢ AIDH å¯º êÇÔñ» ÇìÌÇàô êðÜÅ ÇéÀ± ÷ÆñËºâ ç¶ Ç÷ÁÅçÅåð òÃéÆÕ AIDH å¯º êÇÔñ» ÕÅùéÆ å½ð Óå¶ ÇìÌÇàô êðÜÅ î³é¶ Ü»ç¶ Ãé¢ íÅò¶º À°Ô ÇÕ¾æ¶ òÆ ðÇÔ¿ç¶ Ô¯ä, À°Ô ÃÅð¶ ÇìÌÇàô ÃÅîðÅÜ ç¶ ÕÅùé ÁèÆé Ãé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>êÇÔñÅ éÅ×ÇðÕåÅ ÁËÕà ÇìÌÇàô éËôéËÇñàÆ Áå¶ ÇéÀ± ÷ÆñËºâ ÇÃàÆ÷éÇôê ÁËÕà AIDH ç¶ ÷ðÆÂ¶, ÇéÀ± ÷ÆñËºâ é¶ êÇÔñÆ òÅð ÁÅêäÆ éÅ×ÇðÕåÅ ÃæÅêå ÕÆåÆ¢ ÇÂÃ ÁËÕà é¶ ÇéÀ±÷ÆñËºâ ç¶ éÅ×ÇðÕ» ù ÇÂ¾Õ ò¾ÖðÆ êÛÅä Çç¾åÆ, íÅò¶º À°Ô ÕÅùéÆ å½ð Óå¶ ÇìÌÇàô êðÜÅ òÆ ìä¶ ðÔ¶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ÁÅè¹ÇéÕ éÅ×ÇðÕåÅ ÕÅùé ÇÃàÆ÷éÇôê ÁËÕà AIGG é¶ ÇéÀ± ÷ÆñËºâ çÆ éÅ×ÇðÕåÅ çÆ ÇòòÃæÅ ù êÈðÆ åð·» éÅñ ìçñ Çç¾åÅ¢ ÇÂÃ ÁËÕà ç¶ åÇÔå A ÜéòðÆ AIHC å¯º ÇéÀ± ÷ÆñËºâ ç¶ éÅ×ÇðÕ Ô¹ä ÕÅùéÆ å½ð Óå¶ ÇìÌÇàô êðÜÅ éÔÄ ðÔ¶, Áå¶ À°é·» çÆ êÛÅä êÈðÆ åð·» ÇéÀ± ÷ÆñËºâ ç¶ éÅ×ÇðÕ» òÜ¯º ÃæÅÇêå Ô¯ ×ÂÆ¢ Á¼Ü éÅ×ÇðÕåÅ ç¶ Çéïî ÇÂÃ¶ ÁËÕà Óå¶ ÁÅèÅÇðå Ôé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</w:rPr>
        <w:t>êÇÔñÅ íÅðåÆ ÇéÀ± ÷ÆñËºâ éÅ×ÇðÕ (Çòç¶ôÆ Üéî): ÇéÀ± ÷ÆñËºâ ÓÚ êÇÔñ¶ íÅðåÆ ù éÅ×ÇðÕåÅ Õç¯º ÇîñÆ ÇÂÃ çÅ ÃàÆÕ ÇðÕÅðâ ÜéåÕ å½ð Óå¶ À°êñìè ÕðòÅÀ°äÅ î¹ôÇÕñ þ¢ íÅðåÆ êðòÅÃÆ AIDH ç¶ ÁËÕà å¯º êÇÔñ» òÆ ÇéÀ± ÷ÆñËºâ ÓÚ Ãé Áå¶ éËÚ¹ðñÅÂÆ÷¶ôé ç¹ÁÅðÅ ÇìÌÇàô êðÜÅ ìä ÃÕç¶ Ãé¢ ÔÅñ»ÇÕ Üç¯º ÇÃàÆ÷éÇôê ÁËÕà AIDH ñÅ×È Ô¯ÇÂÁÅ å» À°Ô ÃÅð¶ íÅðåÆ Ü¯ êÇÔñ» ÔÆ éËÚ¹ðñÅÂÆ÷â ÇìÌÇàô êðÜÅ Ãé, ÁÅêä¶ ÁÅê ÇéÀ± ÷ÆñËºâ ç¶ éÅ×ÇðÕ ìä ×Â¶¢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atluj" w:ascii="Satluj" w:hAnsi="Satluj"/>
          <w:b/>
        </w:rPr>
        <w:t xml:space="preserve">ÇÕ¿é¶ íÅðåÆÁ» ù ÇîñÆ þ éÅ×ÇðÕåÅ? </w:t>
      </w:r>
      <w:r>
        <w:rPr>
          <w:rFonts w:cs="Satluj" w:ascii="Satluj" w:hAnsi="Satluj"/>
        </w:rPr>
        <w:t>íÅðåÆ ñ×í× ÇÂ¾Õ çÔÅÕ¶ å¯º ÇéÀ± ÷ÆñËºâ çÆ éÅ×ÇðÕåÅ êÌÅêå Õðé òÅñ¶ Ú¯àÆ ç¶ ÃîÈÔ» ÓÚ¯º ÇÂ¾Õ ðÔ¶ Ôé¢ íÅðå ÓÚ Üéî¶ ñ¯Õ» ù ÇîñÆ éÅ×ÇðÕåÅ ç¶ Á³ÕÇóÁÅ Áé°ÃÅð B@BD ÓÚ E,GGG, B@BC ç¶ ÓÚ F,FA@ Áå¶ B@BB ç¶ ÓÚ H,AFH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DRChatrikWeb">
    <w:charset w:val="00"/>
    <w:family w:val="auto"/>
    <w:pitch w:val="variable"/>
  </w:font>
  <w:font w:name="Satluj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Raavi"/>
      <w:color w:val="auto"/>
      <w:sz w:val="22"/>
      <w:szCs w:val="22"/>
      <w:lang w:val="en-US" w:bidi="pa-IN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Raavi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Raavi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DRChatrikWeb" w:hAnsi="DRChatrikWeb" w:eastAsia="Times New Roman" w:cs="DRChatrikWeb"/>
      <w:bCs/>
      <w:kern w:val="2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Raavi"/>
      <w:color w:val="243F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DRChatrikWeb" w:hAnsi="DRChatrikWeb" w:cs="DRChatrikWeb"/>
      <w:b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both"/>
      <w:outlineLvl w:val="6"/>
    </w:pPr>
    <w:rPr>
      <w:rFonts w:ascii="Satluj" w:hAnsi="Satluj" w:eastAsia="Times New Roman" w:cs="Satluj"/>
      <w:b/>
      <w:bCs/>
      <w:kern w:val="2"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ascii="Cambria" w:hAnsi="Cambria" w:eastAsia="Times New Roman" w:cs="Raavi"/>
      <w:b/>
      <w:bCs/>
      <w:color w:val="4F81BD"/>
    </w:rPr>
  </w:style>
  <w:style w:type="character" w:styleId="Heading2Char">
    <w:name w:val="Heading 2 Char"/>
    <w:qFormat/>
    <w:rPr>
      <w:rFonts w:ascii="Cambria" w:hAnsi="Cambria" w:eastAsia="Times New Roman" w:cs="Raavi"/>
      <w:b/>
      <w:bCs/>
      <w:color w:val="4F81BD"/>
      <w:sz w:val="26"/>
      <w:szCs w:val="26"/>
    </w:rPr>
  </w:style>
  <w:style w:type="character" w:styleId="Heading5Char">
    <w:name w:val="Heading 5 Char"/>
    <w:qFormat/>
    <w:rPr>
      <w:rFonts w:ascii="Cambria" w:hAnsi="Cambria" w:eastAsia="Times New Roman" w:cs="Raavi"/>
      <w:color w:val="243F6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4Char">
    <w:name w:val="Heading 4 Char"/>
    <w:qFormat/>
    <w:rPr>
      <w:rFonts w:ascii="DRChatrikWeb" w:hAnsi="DRChatrikWeb" w:eastAsia="Times New Roman" w:cs="DRChatrikWeb"/>
      <w:bCs/>
      <w:kern w:val="2"/>
      <w:sz w:val="36"/>
      <w:szCs w:val="36"/>
      <w:lang w:val="en-US" w:bidi="pa-IN"/>
    </w:rPr>
  </w:style>
  <w:style w:type="character" w:styleId="BodyTextChar">
    <w:name w:val="Body Text Char"/>
    <w:qFormat/>
    <w:rPr>
      <w:rFonts w:ascii="DRChatrikWeb" w:hAnsi="DRChatrikWeb" w:eastAsia="Times New Roman" w:cs="DRChatrikWeb"/>
      <w:bCs/>
      <w:kern w:val="2"/>
      <w:sz w:val="22"/>
      <w:szCs w:val="22"/>
      <w:lang w:val="en-US" w:bidi="pa-IN"/>
    </w:rPr>
  </w:style>
  <w:style w:type="character" w:styleId="BodyText2Char">
    <w:name w:val="Body Text 2 Char"/>
    <w:qFormat/>
    <w:rPr>
      <w:rFonts w:ascii="DRChatrikWeb" w:hAnsi="DRChatrikWeb" w:eastAsia="Times New Roman" w:cs="DRChatrikWeb"/>
      <w:b/>
      <w:kern w:val="2"/>
      <w:sz w:val="44"/>
      <w:szCs w:val="44"/>
      <w:lang w:val="en-US" w:bidi="pa-IN"/>
    </w:rPr>
  </w:style>
  <w:style w:type="character" w:styleId="Heading6Char">
    <w:name w:val="Heading 6 Char"/>
    <w:qFormat/>
    <w:rPr>
      <w:rFonts w:ascii="DRChatrikWeb" w:hAnsi="DRChatrikWeb" w:cs="DRChatrikWeb"/>
      <w:b/>
      <w:sz w:val="32"/>
      <w:szCs w:val="32"/>
      <w:lang w:val="en-US" w:bidi="pa-IN"/>
    </w:rPr>
  </w:style>
  <w:style w:type="character" w:styleId="BodyText3Char">
    <w:name w:val="Body Text 3 Char"/>
    <w:qFormat/>
    <w:rPr>
      <w:rFonts w:ascii="DRChatrikWeb" w:hAnsi="DRChatrikWeb" w:cs="DRChatrikWeb"/>
      <w:b/>
      <w:sz w:val="48"/>
      <w:szCs w:val="48"/>
      <w:lang w:val="en-US" w:bidi="pa-IN"/>
    </w:rPr>
  </w:style>
  <w:style w:type="character" w:styleId="Heading7Char">
    <w:name w:val="Heading 7 Char"/>
    <w:qFormat/>
    <w:rPr>
      <w:rFonts w:ascii="Satluj" w:hAnsi="Satluj" w:eastAsia="Times New Roman" w:cs="Satluj"/>
      <w:b/>
      <w:bCs/>
      <w:kern w:val="2"/>
      <w:sz w:val="36"/>
      <w:szCs w:val="36"/>
      <w:lang w:val="en-US" w:bidi="pa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DRChatrikWeb" w:hAnsi="DRChatrikWeb" w:eastAsia="Times New Roman" w:cs="DRChatrikWeb"/>
      <w:bCs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DRChatrikWeb" w:hAnsi="DRChatrikWeb" w:eastAsia="Times New Roman" w:cs="DRChatrikWeb"/>
      <w:b/>
      <w:kern w:val="2"/>
      <w:sz w:val="44"/>
      <w:szCs w:val="44"/>
    </w:rPr>
  </w:style>
  <w:style w:type="paragraph" w:styleId="BodyText3">
    <w:name w:val="Body Text 3"/>
    <w:basedOn w:val="Normal"/>
    <w:qFormat/>
    <w:pPr>
      <w:spacing w:lineRule="auto" w:line="240" w:before="0" w:after="0"/>
      <w:jc w:val="both"/>
    </w:pPr>
    <w:rPr>
      <w:rFonts w:ascii="DRChatrikWeb" w:hAnsi="DRChatrikWeb" w:cs="DRChatrikWeb"/>
      <w:b/>
      <w:sz w:val="48"/>
      <w:szCs w:val="4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02:03:00Z</dcterms:created>
  <dc:creator>WindowsX</dc:creator>
  <dc:description/>
  <cp:keywords/>
  <dc:language>en-US</dc:language>
  <cp:lastModifiedBy>14169925489</cp:lastModifiedBy>
  <dcterms:modified xsi:type="dcterms:W3CDTF">2025-11-25T15:35:00Z</dcterms:modified>
  <cp:revision>3</cp:revision>
  <dc:subject/>
  <dc:title/>
</cp:coreProperties>
</file>